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 1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 2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а земельного участка или ин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де клад был сокрыт, и лица, обнаружившего клад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вознаграждения в связи с обнаружением кла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щего вещи, относящиеся к памятникам ис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1 является собственником земельного участка (иного имуществ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, 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2 обнаружил клад на указанном земельном участке (в указанном имуществе)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1"/>
        <w:gridCol w:w="1080"/>
        <w:gridCol w:w="1619"/>
        <w:gridCol w:w="1486"/>
        <w:gridCol w:w="215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  </w:t>
              <w:br/>
              <w:t xml:space="preserve">(деньги,    </w:t>
              <w:br/>
              <w:t xml:space="preserve">ценности и  </w:t>
              <w:br/>
              <w:t xml:space="preserve">т.п.)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а, </w:t>
              <w:br/>
              <w:t xml:space="preserve">размер,  </w:t>
              <w:br/>
              <w:t xml:space="preserve">материа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>сохра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ся </w:t>
              <w:br/>
              <w:t xml:space="preserve">ли к      </w:t>
              <w:br/>
              <w:t>памятникам</w:t>
              <w:br/>
              <w:t xml:space="preserve">истории   </w:t>
              <w:br/>
              <w:t xml:space="preserve">или       </w:t>
              <w:br/>
              <w:t xml:space="preserve">культуры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>вознаграждения,</w:t>
              <w:br/>
              <w:t xml:space="preserve">подлежащая     </w:t>
              <w:br/>
              <w:t xml:space="preserve">передаче истцу </w:t>
              <w:br/>
              <w:t xml:space="preserve">1 или истцу 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ы передали часть клада, относящуюся к памятникам истории или культуры,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2 проводил раскопки с согласия истца 1. В круг трудовых или служебных обязанностей истца 2 не входит проведение раскопок и поиска, направленных на обнаружение 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ющие доли вознаграждения за обнаруженный и переданный ответчику клад ответчик истцам не уплатил. Требование истцов об уплате вознаграждения в сумме _______ рублей от "___"________ ___ г. N __ ответчик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ст. 233 Гражданского кодекса Российской Федерации, руководствуясь ст. 131, 132 Гражданского процессуального кодекса Российской Федерации, прос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ов вознаграждение за обнаруженный и переданный ответчику клад в сумме _____ (_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у 1 - _____ (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у 2 - 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ава собственности истца 1 на земельный участок (строени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материалы, подтверждающие обнаружение 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материалы, подтверждающие передачу клад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е документы в обоснование доводов ист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9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1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2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2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собственника земельного участка или иного имущества, где клад был сокрыт, и лица, обнаружившего клад, в суд общей юрисдикции о взыскании вознаграждения в связи с обнаружением клада, содержащего вещи, относящиеся к памятникам истории ил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