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В 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стец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ветчик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: 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телефон: _____________, факс: 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адрес электронной почты: 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Цена иска: ________ (_________) рубл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собственника земельного участка, на котором располож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ъект недвижимости ответчика, об освобождении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участка от недвижимости и приведении его в первоначаль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состояние в связи с прекращением у ответчик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ьзования земельным участко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собственником  земельного  участка площадью 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_________________________, кадастровый номер _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собственност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соглашению от "___"________ ___ г. N ____ между мной и ответчи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ем  участке  ответчиком был создан 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 __  кв.  м,  свидетельство о праве собственности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 N _____, кадастровый номер ___________. По соглашению N ___ (п. 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  по  истечении срока пользования моим участком, т.е.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или  при  прекращении права пользования моим земельным участко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ным основаниям, обязан освободить его, в том числе и от указанного объе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вижимости   в   течение   _____  календарных  (рабочих)  дней. 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 обязательство не исполнил. Мое требование от "___"________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ных  соглашений о правах на оставленный ответчиком объект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жду мной и ответчиком не достигнуто. Снос указанного объекта недвиж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ом  не  запрещен,  его стоимость не превышает стоимость отведенной п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го земли, что подтверждается: 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ст. 272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за его счет в срок до "___"________ ___ г. освобод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ый     участок     площадью     ______     кв.    м    по   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  кадастровый    номер   ________________, 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  площадью  ____  кв.  м,  по адрес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ъект недвижимо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,  кадастровый номер _________________, и приве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в первоначальное состояние в связи с прекращением у ответчика пра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ования земельным участк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копия свидетельства о праве собственности на участок от "___"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о праве собственности на объект недвижимости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ы, подтверждающие стоимости объекта и участка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документы,  подтверждающие  направление  копии  искового заявления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ложенных к нему документов ответчик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45</Words>
  <Characters>4317</Characters>
  <CharactersWithSpaces>3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собственника земельного участка, на котором расположен объект недвижимости ответчика, об освобождении земельного участка от недвижимости и приведении его в первоначальное состояние в связи с прекращением у ответчика права пользования з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