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 районный (городской)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области (края, республики)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, факс: 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, факс: 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 (_________________)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а жилого помещения о взыскании с членов семь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а жилого помещения в порядке регресса убыт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енных имуществу третьих лиц в связи с пользов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ым помещ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является собственником жилого помещения, расположенного по адресу: ______________, что подтверждается ___________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является членом семьи собственника в соответствии с ч. 1 ст. 31 Жилищного кодекса РФ, а именно ____________, что подтверждается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писать, когда и что произошло, каким образом был нанесен ущ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етьим лицам, какой именно ущерб и как пришлось его компенсиров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 приложением соответствующих доказатель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3 ст. 31 Жилищного кодекса РФ дееспособные и ограниченные судом в дееспособности члены семьи собственника жилого помещения несут солидарную с собственником ответственность по обязательствам, вытекающим из пользования данным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заявлял Ответчику претензию с требованием возместить часть расходов по компенсации убытков, причиненных третьим лицам в связи с пользованием жилым помещением, в размере _________ (_________) рублей, что подтвержда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Ответчик не ответил на претензию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тветчик отказался возместить часть расходов, мотивировав свой отказ следующим: _____________________, что подтверждается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. 3 ст. 31 Жилищного кодекса РФ, пп. 1 п. 2 ст. 325 Гражданского кодекса РФ, ст. 24 (либо ст. 23) &lt;*&gt;, 131, 132 Гражданск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возместить Истцу часть расходов по компенсации убытков, причиненных третьим лицам в связи с пользованием жилым помещением, расположенным по адресу: _____________, в размере 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уплаченную государственную пошлину в размере 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______________________ от "__"________ ___ г.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собственности Истца на жилое поме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претензии от "__"________ ___ г., содержащей требование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озмещении Ответчиком части понесенных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______________________ от "__"________ ___ г.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 возникновения убытков и сумму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______________________ от "__"________ ___ г.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Истца по компенсации убытков, причиненных треть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и  искового  заявления  и документов, обосновывающих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,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веренность  или иной документ, удостоверяющий прав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на 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п. 5 ч. 1 ст. 23 Гражданского процессуального кодекса РФ мировой судья рассматривает в качестве суда первой инстанции дела по имущественным спорам, за исключением дел, возникающих из отношений по созданию и использованию результатов интеллектуальной деятельности, при цене иска, не превышающей пятидесяти 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11</Characters>
  <CharactersWithSpaces>3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сенов Е.Б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собственника жилого помещения о взыскании с членов семьи собственника жилого помещения в порядке регресса убытков, причиненных имуществу третьих лиц в связи с пользованием жилым помещ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