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ласти, края, республик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 факс 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спорт 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 местного самоуправл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 факс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органа местного самоуправления провести открытый конкур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ыбору управляющей организации для управления многоквартирным дом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является собственником жилого помещения в многоквартирном доме по адресу: ________________. В настоящее время дом обслуживает _______________, качество услуг которого собственников помещений не удовлетворяет. Инициативная группа неоднократно предпринимала попытки созвать общее собрание собственников помещений в многоквартирном доме по указанному адресу (объявления от "___"_______ ____ г. и "___"________ ____ г. прилагаются). Собственники помещений нашего многоквартирного дома на собрания не являются, способ управления не выбирают. Инициативная группа обращалась к Ответчику с просьбой провести открытый конкурс по выбору управляющей компании для управления многоквартирным домом по адресу: _____________________. К обращению прилагался проект договора, разработанный инициативной группой на основании приложений 2 и 3 к Постановлению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. Ответчик не реагир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 истек срок для выбора собственниками помещений многоквартирного дома способа управления таким домом, установленный ст. 161 Жилищн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п.п. 4 и 7 ст. 161 Жилищного кодекса РФ, руководствуясь ст. ст. 131 - 132 Г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провести в срок до "___"_________ ____ г. открытый конкурс по отбору управляющей организации для управления многоквартирным домом по адресу: ___________________, в порядке &lt;*&gt;, установ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жилое помещ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объявлений о созыве общего собрания собственников помещений многоквартир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итанция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 договора с управляюще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Правительства РФ от 06.02.2006 N 75 "О порядке проведения органом местного самоуправления открытого конкурса по отбору управляющей организации для управления многоквартирным дом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4</Characters>
  <CharactersWithSpaces>24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ООО «Новые правовые знания»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собственника жилого помещения — физического лица об обязании органа местного самоуправления провести открытый конкурс по выбору управляющей организации для управления многоквартирным дом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