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1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2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лидарного должника, исполнившего обязательство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дитором, о возмещении неуплаченного ему о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солидарных должников этим должником и ост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иками в равных долях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лся одним из солидарных должников 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или 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"__"________ ___ г. N __, по которому мы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ания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ы в срок до "__"________ ___ г.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  о  порядке  солидарной  ответственности  между  первонач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идарными  должниками не заключалось. По требованию кредитора я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л     наше     солидарное    обязательство,    что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по  первоначальному  обязательству на меня приходился долг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&lt;1&gt; _________________, что подтвержда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сполнением солидарного обязательства я стал новым кр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ежнему  обязательству  за  вычетом  падающей  на меня указан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а.   Ответчик  1  исполнил  передо  мной  приходящуюся  на  него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а  ответчик 2 - нет. Но, в соответствии с п. 2 ч. 2 ст. 3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ответчики солидарно отвеч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  мной  в  равных долях в части неисполненного обязательства одни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исполнения  обязательств  я направил ответчикам треб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 ___  г.  N  _____.  Ответчики  добровольно  мои требова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ч.  2  ст.  325  и  ст. ____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руководствуясь  ст.  ст.  131, 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1  и  ответчика  2  совместно  исполнить солид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 __________________________ в срок до "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 в следующем порядке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ь  ответчика  1  исполнить  солидарные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в срок до "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__  в  следующем  порядке: 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ь ответчика 2 исполнить солидарные обязательства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 ___ г. в части 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документов, подтверждающих исполнение истцом перво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идарного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материалы, подтверждающие неисполнение в пользу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7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гресс невозможен, если при солидарности должник самостоятельно уплатил только свой, а не чуж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2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лидарного должника, исполнившего обязательство перед кредитором, в суд общей юрисдикции о возмещении неуплаченного ему одним из солидарных должников этим должником и остальными должниками в равных долях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