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 1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 2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Цена иска: ________ (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лидарного должника, прекратившего полностью 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еред кредитором зачетом встречного треб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озмещении исполнения остальными солидарными долж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порядке регресса (общ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Я являлся одним из солидарных должников _____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 или наименование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от "__"________ ___ г. N __, по которому должники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снования дол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ы в срок до "__"________ ___ г.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й  о  порядке  солидарной  ответственности  между  первонач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лидарными  должниками  не  заключалось.  По  согласию с кредитором (сво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сторонним заявлением) я полностью удовлетворил его встречные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том, что подтверждается ___________________________ от "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этом по первоначальному обязательству на  меня  приходился  долг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&lt;1&gt; _________, что подтверждается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исполнением  встречного  требования  зачетом  я стал н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м  по прежнему обязательству за вычетом падающей на меня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 долга.  Но,  в  соответствии с п. 2 ч. 2 и ч. 3 ст. 325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 Федерации,  ответчики солидарно отвечают передо мно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вных долях в части не исполненного ими обяз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целях  исполнения  обязательств  я направил ответчикам требование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 ___ г.  N _____.  Ответчики  добровольно  мои  требования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2 ч. 2, ч. 3 ст. 325 и ст. ____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 руководствуясь  ст.  ст.  131,  132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 ответчика  1  и  ответчика  2  совместно  исполнить солидар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по __________________________ в срок до "__"________ ___ г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___________________ в следующем порядке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Обязать  ответчика  1  исполнить  солидарные обязатель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в срок до "__"________ ___ г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____________________  в  следующем  порядке: _____________________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ь ответчика 2 исполнить солидарные обязательства п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"__"________ ___ г. в части ________________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и  документов, подтверждающих исполнение истцом первонач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лидарного обязательства зачетом встречного требования кредит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материалы, подтверждающие неисполнение в пользу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и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ные документы в обоснование доводо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витанция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 7. Копия доверенности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Регресс невозможен, если при солидарности должник самостоятельно уплатил только свой, а не чужой дол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6</Words>
  <Characters>4925</Characters>
  <CharactersWithSpaces>4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солидарного должника, прекратившего полностью обязательство перед кредитором зачетом встречного требования, в суд общей юрисдикции о возмещении исполнения остальными солидарными должниками в порядке регресса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