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1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ена иска: 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лидарного должника, исполнившего полностью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д кредитором зачетом встречного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неуплаченного ему одним из соли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иков этим должником и остальными долж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равных долях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лся одним из солидарных должников 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ли 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от "__"________ ___ г. N __, по которому должники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я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ы в срок до "__"________ ___ г.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  о  порядке  солидарной  ответственности  между  первонач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дарными  должниками  не  заключалось.  По  согласию с кредитором (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им заявлением) я полностью удовлетворил его встреч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ом, что подтверждается ___________________________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по первоначальному обязательству на  меня  приходился  долг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&lt;1&gt; ___________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сполнением  встречного  требования  зачетом  я стал н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м  по прежнему обязательству за вычетом падающей на меня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долга.  Ответчик  1  исполнил передо мной приходящуюся на него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а  ответчик  2 - нет.  Но,  в соответствии  с  п. 2 ч. 2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3 ст. 325 Гражданского кодекса Российской Федерации, ответчики солида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т  передо  мной  в равных долях в части не исполненного одним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исполнения  обязательств  я направил ответчикам треб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___  г.  N  ___.  Ответчики  добровольно  мои  требова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1 ч. 2, ч. 3 ст. 325 и  ст. ____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руководствуясь  ст.  ст.  131, 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1  и  ответчика  2  совместно  исполнить солид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__________________________ в срок до "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 в следующем порядк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 ответчика  1  исполнить  солидарные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в срок до "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 в следующем порядке: ___________________ и 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2 исполнить солидарные обязательства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 ___ г. в части 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документов, подтверждающих исполнение истцом перво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дарного обязательства зачетом встречного требования 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материалы, подтверждающие неисполнение в пользу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7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гресс невозможен, если при солидарности должник самостоятельно уплатил только свой, а не чуж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098</Characters>
  <CharactersWithSpaces>4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лидарного должника, исполнившего полностью обязательство перед кредитором зачетом встречного требования, в суд общей юрисдикции о возмещении неуплаченного ему одним из солидарных должников этим должником и остальными должниками в рав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