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 (_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олидарного должника, исполнившего обяза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перед кредитором, о возмещении исполнения ост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лидарными должниками в порядке регресса (общ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лся одним из солидарных должников __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.И.О. или наименование креди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от "__"________ ___ г. N __, по которому мы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 срок до "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глашений  о  порядке  солидарной  ответственности  между  первоначальным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ыми  должниками не заключалось. По требованию кредитора я пол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нил     наше     солидарное    обязательство,    что    подтверждает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от "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 этом, по первоначальному обязательству на меня  приходился  долг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&lt;1&gt; ___________, что подтверждается 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исполнением я стал новым кредитором по прежнему обязательств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 вычетом падающей на меня  указанной  части  долга, и ответчики солидар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чают передо мной в части не исполненного ими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целях  исполнения  обязательств  я направил ответчикам требование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 ___  г.  N  ___.  Ответчики  добровольно  мои  требования  н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довлетворил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п.  1  ч.  2  ст.  325  и  ст. ____ Гражданск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  Федерации,   руководствуясь  ст.  ст.  131,  132 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цессуального 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 ответчика  1  и  ответчика  2  совместно  исполнить солид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 1  исполнить  солидарные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2 исполнить солидарные обязательства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в части 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исполнение  истцом  первонач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лидарного обяз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Документы, материалы, подтверждающие неисполнение в пользу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7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Регресс невозможен, если при солидарности должник самостоятельно уплатил только свой, а не чужой дол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3</Words>
  <Characters>4636</Characters>
  <CharactersWithSpaces>395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лидарного должника, исполнившего обязательство перед кредитором, в суд общей юрисдикции о возмещении исполнения остальными солидарными должниками в порядке регресса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