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лидарного кредитора об исполнении ему обяз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иком в полном объеме (общ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____________________  от  "__"________  ___  г. N __ 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  лицо являемся солидарными кредиторами ответчика, который был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"________ ___ г. ________________________, но обязательств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л, что подтверждается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исполнения обязательств я направил ответчику требование от "__"________ ___ г. N ___. Ответчик добровольно мои требования не удовлетворил. Его возражения против моих требований несостоятельны, так как основаны на отношениях должника с третьим лицом - другим солидарным кредитором, в которых я не участв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ч. 1 ст. 326 и ст. ____ Гражданского кодекса Российской Федерации, руководствуясь ст. ст.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(взыскать с) ответчика ______________________________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в следующем порядке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неисполнение ответчик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материалы, подтверждающие солидарность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ые документы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7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4</Characters>
  <CharactersWithSpaces>2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солидарного кредитора в суд общей юрисдикции об исполнении ему обязательства должником в полном объеме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