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_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суда, в котор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подается 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Ф.И.О./наименование ссу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Ф.И.О./наименование ссудо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Третье лицо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/наимен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третье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Цена иска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Госпошлина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о досрочном расторжении договора и возвр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ереданной по договору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 Ответчиком заключен договор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 N 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    ___    г.    Истцу    стало известно, что Ответчик передал вещ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    (в    дальнейшем по тексту - "Третье лицо")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    ______________________________________.    При    этом соглас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а на такую передачу Ответчик не получа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    5    п.    1    ст.    698    Гражданского    кодекса    РФ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судодатель        вправе        потребовать        досрочного      расторжения     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езвозмездного    пользования    в    случае,    когда ссудополучатель без соглас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судодателя передал вещь третьему лиц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изложенным,    "__"________ ___ г. Ответчику было направле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е    о    досрочном    расторжении    Договора    с    "__"________    ___ г.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тоящего момента данное требование Ответчиком игнориру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    с вышеизложенным, руководствуясь абз. 5 п. 1 ст. 698 Г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Ф, а также ст. ст. 3, 22, 24, 131, 132 Г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РОШУ СУД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Расторгнуть договор безвозмездного пользования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 от "__"________ ___ г. досрочно с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Обязать Ответчика вернуть 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н ____ по Договору, в срок до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Копия    договора    безвозмездного пользования N _____ от "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Доказательства, подтверждающие передачу вещи третьему лиц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    требования    о досрочном расторжении договора от "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и искового заявления и прилагаемых к нему документ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витанция об уплате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Доверенность    представителя    (если    исковое заявление подписыв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9</Characters>
  <CharactersWithSpaces>2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