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</w:t>
      </w:r>
      <w:r>
        <w:rPr/>
        <w:t>В Арбитражный суд 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</w:t>
      </w:r>
      <w:r>
        <w:rPr/>
        <w:t>Истец: 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</w:t>
      </w:r>
      <w:r>
        <w:rPr/>
        <w:t>(Ф.И.О./наименование ссудодателя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</w:t>
      </w:r>
      <w:r>
        <w:rPr/>
        <w:t>Адрес: 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</w:t>
      </w:r>
      <w:r>
        <w:rPr/>
        <w:t>Ответчик: 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</w:t>
      </w:r>
      <w:r>
        <w:rPr/>
        <w:t>(Ф.И.О./наименование ссудополучателя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</w:t>
      </w:r>
      <w:r>
        <w:rPr/>
        <w:t>Адрес: 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</w:t>
      </w:r>
      <w:r>
        <w:rPr/>
        <w:t>Третье лицо: 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</w:t>
      </w:r>
      <w:r>
        <w:rPr/>
        <w:t>(Ф.И.О./наименовани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</w:t>
      </w:r>
      <w:r>
        <w:rPr/>
        <w:t>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</w:t>
      </w:r>
      <w:r>
        <w:rPr/>
        <w:t>третьего лиц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</w:t>
      </w:r>
      <w:r>
        <w:rPr/>
        <w:t>Адрес: 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</w:t>
      </w:r>
      <w:r>
        <w:rPr/>
        <w:t>Госпошлина: ________________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о досрочном расторжении договора и возврате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переданной по договору вещи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Между    Истцом    и Ответчиком заключен договор безвозмездного пользовани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 N ____ от "___"________ ___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</w:t>
      </w:r>
      <w:r>
        <w:rPr/>
        <w:t>(указать вещь, переданную в пользование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(далее по тексту - "Договор")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"___"________ ___ г. Истцу стало известно, что Ответчик передал вещь _______________________ (в дальнейшем по тексту - "Третье лицо"), что подтверждается _________________________. При этом согласия Истца на такую передачу Ответчик не получал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оответствии с абз. 5 п. 1 ст. 698 Гражданского кодекса РФ ссудодатель вправе потребовать досрочного расторжения договора безвозмездного пользования в случае, когда ссудополучатель без согласия ссудодателя передал вещь третьему лицу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вязи с изложенным, "___"________ ___ г. Ответчику было направлено требование о досрочном расторжении Договора с "___"________ ___ г. До настоящего момента данное требование Ответчиком игнорируетс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оответствии с вышеизложенным, руководствуясь абз. 5 п. 1 ст. 698 ГК РФ, а также ст. ст. 4, 27, 28, 35, 125, 126 АПК РФ,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ПРОШУ СУД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1. Расторгнуть договор безвозмездного пользования 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</w:t>
      </w:r>
      <w:r>
        <w:rPr/>
        <w:t>(указать вещь, переданную в пользование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N _____ от "___"________ ___ г. досрочно с "___"________ ___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2. Обязать Ответчика вернуть ___________________________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</w:t>
      </w:r>
      <w:r>
        <w:rPr/>
        <w:t>(указать вещь, переданную в пользование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ередан____ по Договору, в срок до 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. Копия договора безвозмездного пользования N ____ от 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2. Доказательства, подтверждающие передачу вещи Третьему лицу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3. Копия требования о досрочном расторжении Договора от 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4. Уведомление о вручении или иные документы, подтверждающие направление Ответчику копии искового заявления и приложенных к нему документов, которые у него отсутствуют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5. Квитанция об уплате государственной пошлины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6. Доверенность представителя (если исковое заявление подписывается представителем Истца)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7. Копия свидетельства о государственной регистрации Истца в качестве юридического лица или индивидуального предпринимателя от "___"________ ___ г. N 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8. Выписка из Единого государственного реестра юридических лиц (Единого государственного реестра индивидуальных предпринимателей) от "___"________ ___ г. с указанием сведений о месте нахождения или месте жительства Истц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9. Выписка из Единого государственного реестра юридических лиц (Единого государственного реестра индивидуальных предпринимателей) от "___"________ ___ г. с указанием сведений о месте нахождения или месте жительства Ответчика &lt;*&gt;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__________________________/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</w:t>
      </w:r>
      <w:r>
        <w:rPr/>
        <w:t>(Ф.И.О.)                                (подпись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&lt;*&gt; В соответствии с п. 9 ч. 1 ст. 126 Арбитражного процессуального кодекса Российской Федерации вместо указанных в п. п. 8, 9 Приложения документов может быть приложена выписка из Единого государственного реестра индивидуальных предпринимателей о приобретении физическим лицом статуса индивидуального предпринимателя либо прекращении физическим лицом деятельности в качестве индивидуального предпринимателя или иной документ, подтверждающий указанные сведения или отсутствие таковых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оответствии со ст. 2 Федерального закона от 27.07.2010 N 228-ФЗ п. 9 ч. 1 ст. 126 Арбитражного процессуального кодекса Российской Федерации, предусматривающий необходимость приложения к исковому заявлению документов, перечисленных в п. п. 8, 9, вступает в силу по истечении 90 дней после официального опубликования, т.е. 01.11.2010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5</Words>
  <Characters>4718</Characters>
  <CharactersWithSpaces>40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07:00Z</dcterms:created>
  <dc:creator>NoNumberRu</dc:creator>
  <dc:description/>
  <dc:language>en-US</dc:language>
  <cp:lastModifiedBy/>
  <dcterms:modified xsi:type="dcterms:W3CDTF">2017-03-02T01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