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Арбитражный суд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Истец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ссу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Адрес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Ответчик: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ссудополуч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Адрес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Госпошлин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Цена иска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о возмещении ущерба, причиненного гибель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вреждением) вещ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    и Ответчиком заключен договор безвозмездного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 от "__"________ ___ г. (далее по тексту - 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 п. ____ Договора Ответчик несет риск случайной гибе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    случайного    повреждения    вещи, полученной в безвозмездное пользован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если    вещь    погибла или была испорчена в связи с тем, что он использовал е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 в соответствии с Договором или назначением вещи либо передал ее треть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ицу    без    согласия Истца, либо если с учетом фактических обстоятельств мо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отвратить    ее    гибель    или порчу, пожертвовав своей вещью, но предпоче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хранить свою вещь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 ___ г. Истцу стало известно, что Ответчик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действия Ответчика, повлекшие повреждение или гибель вещи,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ьзование не в соответствии с договором или назначением вещи; передач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етьему лицу без согласия Истца; не предотвращение гибели или порчи вещ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переданной по договору для сохранения своей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результате чего _______________________    оказалась    поврежденной/погибл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наименование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вязи с повреждением/гибелью вещи Истцу причинен ущерб, состоящий из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о    ст.    696 Гражданского кодекса РФ ссудодатель нес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иск случайной гибели или случайного повреждения полученной в безвозмезд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ьзование    вещи,  если вещь погибла или была испорчена в связи с тем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н    использовал ее не в соответствии с договором безвозмездного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      назначением      вещи      либо    передал    ее    третьему    лицу    без    соглас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судодателя.      Ссудополучатель      несет    также    риск    случайной    гибели   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йного    повреждения    вещи,    если с учетом фактических обстоятельств мо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отвратить    ее    гибель    или порчу, пожертвовав своей вещью, но предпоче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хранить свою вещь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    ___    г. Ответчику было направлено требование о возмещ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, причиненных    повреждением/гибелью вещи, в срок до "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До настоящего момента данное требование Ответчиком игнориру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 основании вышеизложенного, руководствуясь ст. 15, 696 ГК РФ, а такж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. ст. 4, 27, 28, 35, 125, 126 АП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ПРОШУ СУД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 в пользу Истца в возмещение ущерба, причине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вреждением/гибелью    переданной    по    договору безвозмездного пользования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    от "__"________ ___ г. вещи, сумму в размере ____________ (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безвозмездного пользования N ____ от "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Доказательства,    подтверждающие    использование вещи Ответчиком не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ии с договор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и    документов,    подтверждающих повреждение/гибель переданной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у вещ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требования о возмещении убытков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Расчет суммы исковых требовани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Копия искового заявл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Квитанция об уплате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Доверенность    представителя    (если    исковое заявление подписыв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тавителем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    Копия    свидетельства о государственной регистрации истца в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8</Characters>
  <CharactersWithSpaces>3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