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спошлина: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расторжении договора и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ереданной по договору вещ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____ Договора, а также ст. 69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Ответчик обязался поддерживать ____________________________ в исправ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и и нести расходы на ее содерж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у стало известно, что Ответчик не выполняет взятых на себя обязательств по поддержанию вещи в исправном состоянии, а именно: __________________, что подтверждается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. 695 Гражданского кодекса РФ установлено, что ссудополучатель обязан поддерживать вещь, полученную в безвозмездное пользование, в исправном состоянии, включая осуществление текущего и капитального ремонта, и нести все расходы на ее содержание, если иное не предусмотрено договором безвозмездного польз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1 ст. 698 Гражданского кодекса РФ ссудодатель вправе потребовать досрочного расторжения договора безвозмездного пользования в случае, когда ссудополучатель не выполняет обязанностей по поддержанию вещи в исправном состоянии или ее содержан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изложенным, "___"________ ___ г. Ответчику было направлено требование о досрочном расторжении Договора с "___"________ ___ г. До настоящего момента данное требование Ответчиком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вышеизложенным, руководствуясь абз. 3 п. 1 ст. 698 ГК РФ, а также ст. ст. 4, 27, 28, 35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        Расторгнуть              договор            безвозмездного           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N _______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досрочно с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____ по договору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безвозмездного пользования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неисполнение обязательств по поддержанию вещи в исправном состоян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досрочном расторжении договор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