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В _________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наименование суда, в котор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подается зая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Истец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Ф.И.О./наименование ссу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Адрес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Ответчик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Ф.И.О./наименование ссудополуч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Адрес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Цена иска: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Госпошлина: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о возмещении ущерба, причиненного повреждением вещ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тцом    и Ответчиком заключен договор безвозмездного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 от "__"________ ___ г. (далее по тексту - 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    ___    г.    Истцу    стало известно, что Ответчик не исполня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ои    обязательства    по    содержанию полученной по Договору вещи в исправ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оянии, в результате чего ______________________ оказалась поврежденно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наименование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вязи с повреждением вещи Истцу причинен ущерб, выразившийся в: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о ст.    695    Гражданского    кодекса РФ    ссудополуча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н      поддерживать    вещь,    полученную    в    безвозмездное    пользование,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равном состоянии, включая осуществление текущего и капитального ремонт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 нести все расходы на ее содержани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изложенного "__"________ ___ г. Ответчику было направле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ние    о возмещении    убытков, причиненных повреждением вещи, в срок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________    ___    г.    До    настоящего    момента данное требование Ответ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гнориру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 вышеизложенным, руководствуясь ст. ст. 15, 695 ГК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 также ст. ст. 3, 22, 24, 131, 132 ГПК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ПРОШУ СУД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  Взыскать      с      Ответчика    в    пользу    Истца    в    возмещение    ущерб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чиненного    повреждением    переданной    по    Договору    вещи, сумму в размер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 (_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безвозмездного пользования N ____ от "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Копии документов, подтверждающих повреждение переданной по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ещ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я требования о возмещении убытков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Расчет суммы исковых требовани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и искового заявления и прилагающихся к нему документ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Квитанция об уплате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Доверенность    представителя    (если    исковое заявление подписыв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тавителем Истц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1</Characters>
  <CharactersWithSpaces>2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