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Арбитражный суд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Истец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Адрес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тветчик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Адрес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Госпошлин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Цена иска: 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щерба, причиненного поврежд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гибелью) вещ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 N 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п. ____ Договора Ответчик обязался поддерживать вещь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ученную    в    безвозмездное    пользование,    в    исправном состоянии, включ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уществление    текущего    и    капитального ремонта, и нести все расходы на 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ржани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 ___    г.    Истцу стало известно, что Ответчик не исполня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ои    обязательства    по    содержанию полученной по Договору вещи в исправ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янии, в результате чего ____________________________________ оказала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врежденной/оказалась        безвозвратно      утраченной,      что     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повреждением/гибелью вещи Истцу причинен ущерб, состоящий из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было направлено требование о возмещении убытков, причиненных повреждением/гибелью вещи, в срок до "___"________ ___ г. До настоящего момента данное требование Ответчиком игнориру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695 Гражданского кодекса РФ ссудополучатель обязан поддерживать вещь, полученную в безвозмездное пользование, в исправном состоянии, включая осуществление текущего и капитального ремонта, и нести все расходы на ее содерж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696 Гражданского кодекса Российской Федерации ссудополучатель несет риск случайной гибели или случайного повреждения полученной в безвозмездное пользование вещи, если вещь погибла или была испорчена в связи с тем,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. Ссудополучатель несет также риск случайной гибели или случайного повреждения вещи, если с учетом фактических обстоятельств мог предотвратить ее гибель или порчу, пожертвовав своей вещью, но предпочел сохранить свою вещь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ст. ст. 15, 695, 696 ГК РФ, а также ст. ст. 4, 27, 28, 35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в возмещение ущерба, причиненного повреждением/гибелью переданной по Договору вещи, сумму в размере ______________ (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безвозмездного пользования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повреждение/гибель переданной по договору вещ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 о возмещении убытков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представителя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 от "___"________ ___ г. N 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ответчика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. 9 ч. 1 ст. 126 Арбитражного процессуального кодекса Российской Федерации вместо указанных в п. п. 9, 10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9, 10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6</Characters>
  <CharactersWithSpaces>4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