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Госпошлин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о досрочном расторжени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_    Договора    Ответчик    обязался использ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в соответствии с Договором и назначением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Истцу    стало    известно,    что Ответчик использ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не в соответствии с ее назначением, а именно: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2    п.    1    ст.    698    Гражданского    кодекса   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ь        вправе        потребовать        досрочного      расторжения  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    пользования    в случае, если ссудополучатель использует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в соответствии с Договором или назначением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досрочном    расторжении    Договора    с    "__"________    ___ г.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вышеизложенным, руководствуясь    абз. 2 п. 1 ст. 698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Расторгнуть    договор    безвозмездного пользования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т "__"________ ___ г. досрочно с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 ____ по Договору, в срок до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Доказательства, подтверждающие использование вещи не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договором или ее назнач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требования    о досрочном расторжении договор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агающихся к нему документ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