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Арбитражный суд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Истец: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ссудод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Адрес: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Ответчик: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ссудополуч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Адрес: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Цена иска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Госпошлина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о досрочном расторжении договора и возвра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переданной по договору вещ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Истцом    и Ответчиком заключен договор безвозмездного 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 N ____ от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 по тексту - "Договор"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    ____    Договора    Ответчик обязался    использов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 в соответствии с Договором и назначением вещ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наименование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"__"________ ___ г. Истцу стало известно, что Ответчик использу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 не в соответствии с ее назначением, а именно: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наименование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 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абз.    2    п.    1    ст.    698    Гражданского    кодекса    РФ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судодатель        вправе        потребовать        досрочного      расторжения      догов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езвозмездного    пользования    в случае, если ссудополучатель использует вещ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 в соответствии с Договором или назначением вещ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    с    изложенным,    "__"________ ___ г. Ответчику было направле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ебование    о    досрочном    расторжении    Договора    с    "__"________    ___ г. Д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стоящего момента данное требование Ответчиком игнорируетс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 с вышеизложенным, руководствуясь абз. 2 п. 1 ст. 698 Г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Ф, а также ст. ст. 4, 27, 28, 35, 125, 126 АПК РФ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ПРОШУ СУД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Расторгнуть договор безвозмездного пользования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_ от "__"________ ___ г. досрочно с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Обязать Ответчика вернуть 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дан ____ по Договору, в срок до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    Копия    договора    безвозмездного пользования N _____ от "__"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Доказательства, подтверждающие использование вещи не в соответств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 договором или ее назначение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Копия    требования    о досрочном расторжении договора от "__"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    Копии искового заявления и прилагающихся к нему документов, котор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 ответчика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витанция об уплате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Доверенность    представителя    (если    исковое заявление подписыв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ставителем Истца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Копия    свидетельства о государственной регистрации Истца в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6</Characters>
  <CharactersWithSpaces>2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