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В _____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наименование суда, в котор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подается 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Истец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Ф.И.О./наименование ссу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Адрес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Ответчик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Ф.И.О./наименование ссудополуч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Адрес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Цена иска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Госпошлина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о досрочном расторжении договора и возвр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переданной по договору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 Ответчиком заключен договор безвозмездног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 N ____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____ Договора, а также ст. 695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Ф, Ответчик обязался поддерживать __________________ в исправном состоя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нести расходы на ее содержани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    ___    г.    Истцу    стало известно, что Ответчик не выполня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зятых    на    себя    обязательств по поддержанию вещи в исправном состоянии, 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енно: _____________________, что подтверждается 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. 695 Гражданского кодекса РФ установлено, что ссудополучатель обяз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держивать    вещь,    полученную    в    безвозмездное    пользование, в исправ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оянии,    включая    осуществление текущего и капитального ремонта, и не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се    расходы    на    ее    содержание,    если    иное    не    предусмотрено    договор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езвозмездного польз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    3    п.    1    ст.    698    Гражданского    кодекса    РФ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судодатель        вправе        потребовать        досрочного      расторжения     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езвозмездного    пользования    в    случае,    когда ссудополучатель не выполня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нностей по поддержанию вещи в исправном состоянии или ее содержанию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изложенным,    "__"________ ___ г. Ответчику было направле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е    о    досрочном    расторжении    Договора    с    "__"________    ___ г.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тоящего момента данное требование Ответчиком игнориру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вышеизложенным, руководствуясь абз. 3 п. 1 ст. 698 Г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Ф, а также ст. ст. 3, 22, 24, 131, 132 Г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РОШУ СУД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Расторгнуть договор безвозмездного пользования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 от "__"________ ___ г. досрочно с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Обязать Ответчика вернуть 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н ____ по Договору, в срок до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безвозмездного пользования N ____ от "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  Доказательства,      подтверждающие      неисполнение      обязательств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держанию вещи в исправном состояни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    требования    о досрочном расторжении договора от "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 и прилагающихся к нему документ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витанция об уплате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Доверенность    представителя    (если    исковое заявление подписыв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тавителем Истц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0</Characters>
  <CharactersWithSpaces>3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