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Цена иска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Госпошлин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 досрочном расторжении договора и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ереданной по договору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Истцу    стало    известно, что Ответчик существе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худшает    состояние вещи, а именно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4    п.    1    ст.    698    Гражданского    кодекса   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ь        вправе        потребовать        досрочного      расторжения  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    пользования    в    случае,    когда    ссудополучатель существе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худшает состояние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досрочном    расторжении    Договора    с    "__"________    ___ г.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абз. 4 п. 1 ст. 698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"________ ___ г. досрочно с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 ____ по Договору, в срок до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Доказательства,      подтверждающие      существенное      ухудшение     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требования    о досрочном расторжении договор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агаемых к нему документ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