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/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/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Цена иска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Госпошлина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 возмещении ущерба, причиненного гибел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вреждением)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____ Договора, Ответчик несет риск случайной гибе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случайного    повреждения    вещи, полученной в безвозмездное пользо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вещь    погибла или была испорчена в связи с тем, что он использовал 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в соответствии с Договором или назначением вещи либо передал ее треть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у    без    согласия Истца, либо если с учетом фактических обстоятельств мо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твратить    ее    гибель    или порчу, пожертвовав своей вещью, но предпоче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хранить свою вещь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 Истцу стало известно, что Ответчик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Ответчика, повлекшие повреждение или гибель вещи,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ие не в соответствии с договором или назначением вещи; передач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тьему лицу без согласия Истца; не предотвращение гибели или порчи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для сохранения своей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результате чего    _______________________ оказалась    поврежденной/погибл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повреждением/гибелью вещи Истцу причинен    ущерб, выразивший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: 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    ст.    696 Гражданского кодекса РФ ссудодатель нес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иск случайной гибели или случайного повреждения полученной в безвозмезд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е    вещи,    если вещь погибла или была испорчена в связи с тем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н    использовал ее не в соответствии с договором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  назначением      вещи      либо    передал    ее    третьему    лицу    без    соглас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я.      Ссудополучатель      несет    также    риск    случайной    гибели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йного    повреждения    вещи,    если с учетом фактических обстоятельств мо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твратить    ее    гибель    или порчу, пожертвовав своей вещью, но предпоче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хранить свою вещь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 Ответчику было направлено требование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 причиненных    повреждением/гибелью вещи, в срок до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До 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вышеизложенным, руководствуясь ст. ст. 15, 696 Г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также ст. ст. 3, 22, 24, 131, 13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 в пользу Истца в возмещение ущерба, причин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реждением/гибелью    переданной    по    договору безвозмездного пользования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    от "__"________ ___ г. вещи, сумму в размере _____________ (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Доказательства,    подтверждающие    использование вещи Ответчиком не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 с догов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и    документов,    подтверждающих повреждение/гибель переданно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требования о возмещении убытков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 искового заявления и прилагаемых к нему документ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4</Characters>
  <CharactersWithSpaces>4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