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Арбитражный су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Истец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Адрес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Цена иска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возмещении расходов на устранение недостатков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 Истцом и Ответчиком заключен договор    безвозмездного   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т "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 Истец принял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указать вещь, принятую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процессе эксплуатации вещи обнаружились    недостатки, а именно: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ые    недостатки    не    могли    быть    обнаружены    Истцом в результ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мотра    вещи    при    заключении    Договора    в силу _______________________.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ичии указанных недостатков вещи Истцу не было известно заранее,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 заключении Договора не оговаривал их налич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"__"________ ___ г. известил Ответчика о выявленных недостатках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ем    намерении    устранить    их    самостоятельно    за    счет Ответчика. Однак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проигнорировал данное извещение и не предпринял мер к замене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исправную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необходимостью    дальнейшей    эксплуатации    вещи    Истец   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нужден      за      свой      счет      устранить    указанные    выше    недостатки    пут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указать, когда и каким образом были устранены недостат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    устранении    недостатков    вещи    Истцом    было    затрачено   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, что подтверждается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 в адрес Ответчика "__"________ ___ г. была направлена письм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я    с требованием возместить свои расходы на вышеуказанные действ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    Ответчик    оставил претензию без удовлетворения, несмотря на то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бз.    1    п.    1    ст.    693    Гражданского    кодекса    РФ    на Ответчика возлож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ственность    за    недостатки    вещи,    которые    он умышленно или по груб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осторожности      не      оговорил      при      заключении    договора    безвозмезд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абз. 2 п. 1 ст. 693 Гражданского кодекса РФ, в случа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ия      недостатков      вещи,    переданной    по    договору    безвозмезд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я,    ссудополучатель    вправе    требовать    от ссудодателя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их расходов на устранение недостатков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вышеизложенным, руководствуясь п. 1 ст. 693 ГК РФ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же ст. ст. 4, 28, 35, 125,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в пользу Истца сумму в размере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) руб.    в    возмещение    расходов    на    устранение   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, переданной по договору    безвозмезд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указать 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я 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извещения о выявленных недостатках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и документов, подтверждающих характер недостатков переданно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вещи и их устране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Копии    документов,    подтверждающих    расходы    Истца    на   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претензии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Копия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3</Characters>
  <CharactersWithSpaces>3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