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Арбитражный суд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Истец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тветчик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Цена иска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Госпошлин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расторжении договора и возмещении реального ущерб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 от "__"________ ___ г. 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 Истец принял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указать вещь, принятую по договор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процессе эксплуатации вещи обнаружились недостатки, а именно: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казанные    недостатки    не    могли    быть    обнаружены    Истцом в результ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мотра    вещи    при    заключении    Договора    в силу _______________________.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личии указанных недостатков вещи Истцу не было известно заранее,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 заключении Договора не оговаривал их налич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"__"________ ___ г. известил Ответчика о выявленных недостатках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оем    намерении    устранить    их    самостоятельно    за    счет Ответчика. Однак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проигнорировал данное извещение и не предпринял мер к замене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исправную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абз. 2 п. 1 ст. 693 Гражданского кодекса РФ, в случа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наружения      недостатков      вещи,    переданной    по    договору    безвозмезд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я,    ссудополучатель    вправе    требовать от ссудодателя расторж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 и возмещения понесенного им реального ущерб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изложенным,    "__"________ ___ г. Ответчику было направл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о    расторжении    Договора    с    "__"________    ___ г. До настоя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омента данное требование Ответчиком также 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результате      того,    что    Истец    не    смог    воспользоваться    вещью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 с ее назначением, им был понесен реальный ущерб, заключающий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___________________________, который подтверждается расчетом, прилагаем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 исковому заявлению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вышеизложенным, руководствуясь абз. 2 п. 1 ст. 693 Г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 а также ст. ст. 4, 27, 28, 35, 125, 126 А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безвозмездного пользования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Взыскать с Ответчика в пользу Истца сумму реального ущерба в размер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(___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безвозмездного пользования N ____ от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Копии документов, подтверждающих характер недостатков переданной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и извещения о выявленных недостатках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требования о расторжении договора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Расчет суммы исковых требован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 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Копия    свидетельства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7</Characters>
  <CharactersWithSpaces>3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