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В Арбитражный суд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Истец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ссудополуч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Адрес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Ответчик: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ссу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Адрес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Третье лицо/третьи лица: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/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третьего лица/третьих ли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Адрес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Госпошлина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Цена иска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расторжении договора и возмещении реального ущерб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Истцом    и Ответчиком заключен договор безвозмездного 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 от "___"________ ___ г. (далее по тексту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    г.    к    Истцу    обратил___    Третье    лицо/Третьи лица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м 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указать суть права Третьего лица/Третьих ли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 Третьего лица/Третьих лиц подтверждается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    заключении    Договора    Истцу    о    каких-либо    правах    третьих ли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наименование вещи, передаваемой по договор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было известно заранее, Ответчик не поставил его в известность об эт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результате      того,    что    Истец    не    смог    воспользоваться    вещью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    с    ее назначением, т.к.    на нее имеются    права Третьего лица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тьих лиц, а также в связи с тем, что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ать иные последствия невозможности использования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 понес реальный ущерб, заключающийся в 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ый подтверждается расчетом, прилагаемым к исковому заявлению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абз. 2 ст. 694 Гражданского кодекса РФ, при заключ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      безвозмездного      пользования      ссудодатель    обязан    предупред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судополучателя    о    всех    правах третьих лиц на эту вещь. Неисполнение эт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и    дает    ссудополучателю    право    требовать расторжения договора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щения понесенного им реального ущерб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изложенным,    "__"________ ___ г. Ответчику было направл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о    расторжении    Договора    с    "__"________    ___ г. и   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щерба. До настоящего момента данное требование Ответчиком игнориру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вышеизложенным, руководствуясь абз. 2 ст. 694 ГК РФ, 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же ст. ст. 4, 27, 28, 35, 125, 126 А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РОШУ СУД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безвозмездного пользования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казать вещь, переданную в польз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Взыскать с Ответчика в пользу Истца сумму реального ущерба в размер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 (_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безвозмездного пользования N ____ от "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Копии    документов,    подтверждающих    права    третьих    лиц    на    вещ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нную по договор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требования о расторжении договора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Расчет суммы исковых требован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Копии искового заявления и прилагающихся к нему документов, котор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 ответчика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витанция об уплате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Доверенность    представителя    (если    исковое заявление подписы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ителем Истц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Копия    свидетельства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7</Characters>
  <CharactersWithSpaces>3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