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роны, исполнившей сделку, требующую нотар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, о признании ее действительной в случа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сли другая сторона уклоняется от ее удостовер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мещении убытков, вызванных задержкой совершения сдел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_ г. между Истцом и Ответчиком был подписан Договор N ________, требующий нотариального удостоверения, по которому Ответчик должен бы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обязательства Ответчика по Договор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ответчик уклоняется от нотариального удостоверения данной сделки, что в соответствии со ст. 165 ГК РФ влечет ее недействи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обязан был выполнить свои обязательства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свои обязательства по вышеуказанному договору исполнил, что подтверждаетс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стоящего времени Ответчик своих обязательств по Договору не выполн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 и "__"_________ ____ г. Истец направил Ответчику претензии, в которых настаивал на выполнении Ответчиком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на данные претензии не ответ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данными обстоятельствами истец понес убытки, которые составили _______ (__________) рублей и состоят из следу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оизвести расчет убы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ущенная  выгода  исчисляется в размере ________ (_________) рубле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расчет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ивести расче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2 ст. 165 если одна из сторон полностью или частично исполнила сделку, требующую нотариального удостоверения, а другая сторона уклоняется от такого удостоверения сделки, суд вправе по требованию исполнившей сделку стороны признать сделку действительной. В этом случае последующее нотариальное удостоверение сделки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165 ГК РФ, ч. 1 ст. 22 ГПК РФ (ч. 1 ст. 27 АПК РФ), руководствуясь ст. ст. 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 пользу Истца убытки, понесенные Истцом, в размере 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упущенную выгоду в размере 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зыскать с Ответчика в пользу Истца проценты за пользование чужими денежными средствами в размере 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_______ от "__"_________ ____ г. между Истцом и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латежного поручения N _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ретензии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ретензии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чтовая квитанция об отправке Ответчику копии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и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8</Characters>
  <CharactersWithSpaces>3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суд общей юрисдикции стороны, исполнившей сделку, требующую нотариального удостоверения, о признании ее действительной в случае, если другая сторона уклоняется от ее удостоверения, и возмещении убытков, вызванных задержкой совершения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