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Истец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тветчик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ретье лицо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понуждении к заключению договора аренды имуще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находившегося в пользовании субарендатора в соответств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с договором субаренды, в пределах оставшегося сро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субаренды на условиях, соответствующих услови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прекращенного договора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субарендатором (истец) и арендатором (треть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ицо)    по    основному    договору    аренды    от    "___"________    ___    г. N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 договор субаренды 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й    основной    договор    аренды    был заключен между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и арендатором (третье лицо)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едметом        договора        субаренды        являлось      следующее      имуществ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. Договор суб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лючен    на    срок    до    _________________.    Согласно    ст. ст. ___, ___,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аренды    N    ___    имущество    арендовалось    на    следующих    условия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оговор аренды N _____ был прекращен досрочно в связи с 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1 ст. 618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срочное    прекращение    договора    аренды    влечет прекращение заключенног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ии    с    ним    договора    субаренды. Субарендатор в этом случае име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    на заключение с ним договора аренды на имущество, находившееся в 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и    в    соответствии    с договором субаренды, в пределах оставшего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ока      субаренды      на    условиях,    соответствующих    условиям    прекращен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аренд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граничений указанного права договором не предусмотрено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о      заключении    договора    аренды    на    используемое    истц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о на срок до ______________________________ ответчик добровольно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л, сославшись на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руководствуясь п. 1 ст. 618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Российской    Федерации,    ст.    ст.    3,    22,    131,    132   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  заключить    с    истцом    договор    аренды    следу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: _____________________________________________________________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словиях, соответствующих условиям досрочно прекращенного договора аренды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от "___"________ ___ г., на срок до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законного  использования арендуемого имущества    (коп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субаренды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7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