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зыскании в порядке регр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плаченного кредитору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____ Договора N ___ от "___"________ ____ г.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 -  "Договор")  __________________________________  принял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перед _______________________________________ з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обязательств  по Договору N 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(далее  по  тексту  -  "Основной  договор"),  заключенному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________________________ (вариант: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тветчика)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истца  и  ответчика возникли из одного договора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этот единственный договор),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щество, форма, срок исполнения обязательства ответч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срок Ответчик свои обязательства по Основн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ил, в связи с чем кредитор (Третье лицо) предъяви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б их исполнении. _____________________________ уведомил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письмом  от  "___"________ ____ г. N ___ и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 требования третьего лица в форме ___________________,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лей, что подтверждаетс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 от "___"________ ____ г. N __ об исполн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регресса обязательства ________________________ в срок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 3 ст. 399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25,  126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____ в порядке регресса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умму _________ (_________) рублей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обязательств Ответчика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Основного  договора  (иного  основания  долга)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говора  (соглашения,  иного  обязательства) о субсиди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от "___"________ _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требования   третьего   лица   (кредитора)  об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субсидиарным  должником  -  истцом от "___"__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 об исполнении обязательства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2</Characters>
  <CharactersWithSpaces>4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субсидиарного должника о взыскании в порядке регресса с основного должника выплаченного кредитору удовлетворе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