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либо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либо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Цена иска: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взыскании в порядке регр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ыплаченного кредитору удовлетво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п. ____ Договора N ___ от "___"________ ____ г. (дале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у - "Договор") я принял на себя ответственность перед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исполнение ___________________________ обязательств по Договор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  ____  г.   (далее   по  тексту  -  "Основной  договор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между _______________________ и ____________________ (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ответчика)     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, если обязательства истца и ответчика возникли из одного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только этот единственный договор)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ущество, форма, срок исполнения обязательства ответч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установленный срок Ответчик свои обязательства по Основн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исполнил,  в  связи  с  чем  требования кредитором - третьим лицом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ы мне. Я уведомил об этом Ответчика письмом от "___"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___  и "___"________ ____ г. удовлетворил требования третьего лиц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  _____________________________,   на   сумму  ________  рублей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 требование  от  "___"________ ____ г. N __ об исполнении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ресса  обязательства __________________ в срок до _____________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.  3 ст. 399 Гражданск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ст.  ст.  131,  132  Гражданск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_____ в порядке регресса в мою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 (_____)  рублей,  в  связи  с  исполнением обязательств Ответч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по Договору N _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я   Основного  договора  (иного  основания  долга)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говора  (соглашения,  иного  обязательства) о субсиди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от "___"________ ____ г.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опия   требования   третьего   лица   (кредитора)  об 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субсидиарным  должником  -  истцом от "___"________ _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документа об исполнении обязательства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искового заявления Ответчику и третье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93</Characters>
  <CharactersWithSpaces>3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субсидиарного должника о взыскании в порядке регресса с основного должника выплаченного кредитору удовлетворения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