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_______ районный су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ец: Товарищество собственников жиль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_________________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сто нахождения: 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чик: 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сто жительства: 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а иска: 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зыскании с собственника помещений в многоквартирном дом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нежных средств в связи с неисполнением им сво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язанностей по участию в общих расходах товари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бственников жиль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, в соответствии с Уставом (копия прилагается), является товариществом собственников помещений многоквартирного дома по адресу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 _____ г. Ответчик вступил в члены Истца, что подтверждается распоряжением N _________ (копия прилагается). В удостоверение того, что он является членом Истца, "___"____________ _____ г. ему был выдан сертификат (членская карточка), копия которого прилагается. Ответчик занимает жилое помещение N _____ в многоквартирном доме по адресу: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бщем собрании членов Истца, оформленном протоколом N ___ от "___"_________ ______ г., была утверждена смета доходов и расходов на _____ год (копия протокола об утверждении сметы прилагается). Для Ответчика, как и для остальных собственников помещений в многоквартирном доме, в соответствии с его долей в праве общей собственности на общее имущество, были установлены размеры обязательных платежей и взносов, связанных с оплатой расходов на содержание и ремонт общего имущества в многоквартирном до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долженность Ответчика в период с "____"____________ ______ г. по настоящее время, т.е. "___"__________ _____ г., составляет ___________ (_______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настоящий момент Ответчик суммы платежей и взносов не уплати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покрытия задолженности Истцу пришлось прибегнуть к следующим мерам: _______________________, что вследствие явилось причиной несения Истцом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ч. 3 ст. 137 Жилищного кодекса РФ Истец вправе потребовать от Ответчика принудительного возмещения обязательных платежей и взн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ч. 4 ст. 137 Жилищного кодекса РФ Истец вправе потребовать от Ответчика полного возмещения причиненных Истцу убытков в результате неисполнения Ответчиком обязательств по уплате обязательных платежей и взносов и оплате иных общих рас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 и ч. 3, ч. 4 ст. 137 Жилищного кодекса РФ, а также ст. ст. 131, 132 ГП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зыскать с Ответчика в пользу Истца долг по обязательным платежам и взносам в сумме ___________ (_____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зыскать с Ответчика в пользу Истца сумму убытков в размере ___________ (__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искового заявления для Ответчика с приложе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свидетельства о регистрации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устава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распоряжения N ___ от "____"____________ 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я сертификата N ___ от "____"____________ 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я протокола N ___ от "____"____________ _______ г. об утверждении сметы доходов и расходов на _____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Расчет задолженности Ответ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Расчет суммы убытков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опии свидетельства о праве собственности Ответчика на помещ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Квитанция об уплате гос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Копия доверенности предста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итель Истца 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3</Words>
  <Characters>3434</Characters>
  <CharactersWithSpaces>29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7:00Z</dcterms:created>
  <dc:creator>Касенов Е.Б.</dc:creator>
  <dc:description/>
  <dc:language>en-US</dc:language>
  <cp:lastModifiedBy/>
  <dcterms:modified xsi:type="dcterms:W3CDTF">2011-10-30T09:07:00Z</dcterms:modified>
  <cp:revision>2</cp:revision>
  <dc:subject>Исковое заявление</dc:subject>
  <dc:title>Исковое заявление товарищества собственников жилья о полном возмещении причиненных ему убытков в результате неисполнения собственниками помещений в многоквартирном доме обязательств по уплате обязательных платежей и взносов и оплате иных общих расхо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