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В ______________ район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г.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стец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дрес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елефон: 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дрес электронной почты: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ветчик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 либо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дрес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елефон: 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дрес электронной почты: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Цена иска 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 исполнении обязательства по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Договором  N  ___________  от "___"________ 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ным между _____________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ать кредитора, заключившего догов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(далее по тексту - "Договор")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, стороны установили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редмет, существенные условия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   -   должник   по   Договору  обязан  произвести  исполнение 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, а мне. Свои обязательства ответчик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кредитора по Договор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и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е   требование,   основанное   на  п.  ________  Договора,  а  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е   2   статьи   430   Гражданского   кодекса   Российской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исполнении обязательства по Договору в мою пользу, ответчик  доброво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исполнил, сославшись на: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вышеизложенного, руководствуясь п. 2 ст. 430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 Российской  Федерации,  а  также  ст.  ст.  131,  132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уального 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бязать ______________________ исполнить в мою пользу обяза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е   Договором   N   ___________  от  "___"________  ___  г.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существо обязательства в пользу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обязать _______________________________ исполнить в мою польз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а,  установленные  Договором N ___________ от "___"_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,  по  уплате  денежных  средств в размере _______ (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говора N _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требования Истца от "___"________ 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Расчет взыскиваемой суммы (при предъявлении требования об испол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а в форме уплаты денежных средст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искового заявления Ответчи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Документ, подтверждающий уплату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Иные  документы,  подтверждающие  обстоятельства,  на которых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2</Words>
  <Characters>3498</Characters>
  <CharactersWithSpaces>29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0:00Z</dcterms:created>
  <dc:creator>Кабанов О.М.</dc:creator>
  <dc:description/>
  <dc:language>en-US</dc:language>
  <cp:lastModifiedBy/>
  <dcterms:modified xsi:type="dcterms:W3CDTF">2011-10-30T09:10:00Z</dcterms:modified>
  <cp:revision>2</cp:revision>
  <dc:subject>Исковое заявление</dc:subject>
  <dc:title>Исковое заявление третьего лица в суд общей юрисдикции об исполнении обязательства должником по договору в пользу третьего лица (общ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