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 Арбитражный суд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стец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лефон: _______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 электронной почты: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ветчик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лефон: _______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 электронной почты: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Цена иска 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 исполнении обязательства по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Договором  N  ___________  от "___"________ 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ным между _____________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ать кредитора, заключившего догов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(далее по тексту - "Договор")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, стороны установили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редмет, существенные условия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   -   должник   по   Договору   обязан  произвести  исполнение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, а _____________________________. Сво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кредитора по Договору)             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 Ответчик не выполни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___________________________, основанное на Договоре N 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 ___  г.,  а  также  пункта 2 статьи 430 Гражданск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,  об  исполнении  обязательства  по Договору в поль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,  Ответчик  добровольно  не  исполни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лавшись на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вышеизложенного, руководствуясь п. 2 ст. 430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Российской  Федерации,  а  также  ст.  ст.  125,  126 Арбитра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язать ___________________ исполнить в пользу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ответчика)                       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,  установленные  Договором N ___________ от "_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по 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существо обязательства в пользу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 обязать  ______________________________  исполнить  в  поль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обязательство,  установленное Договором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"___"________  ___  г.,  по уплате денежных средств в размере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 N 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требования Истца от "___"________ ___ г. N 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Расчет взыскиваемой суммы (при предъявлении требования об испол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 в форме уплаты денежных средст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Уведомление   о   вручении   или  иные  документы, 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 Ответчику  копии  искового  заявления  и  приложенных  к  н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которые у него отсутству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Копия  свидетельства  о  государственной  регистрации  в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или индивидуального предприним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Копии  определения  арбитражного  суда об обеспечении имущ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есов до предъявления иска (при налич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 Документы,   подтверждающие   обстоятельства,   на  которых 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Доверенность  или  иные  документы,  подтверждающие  полномоч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1</Words>
  <Characters>4157</Characters>
  <CharactersWithSpaces>35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0:00Z</dcterms:created>
  <dc:creator>Кабанов О.М.</dc:creator>
  <dc:description/>
  <dc:language>en-US</dc:language>
  <cp:lastModifiedBy/>
  <dcterms:modified xsi:type="dcterms:W3CDTF">2011-10-30T09:10:00Z</dcterms:modified>
  <cp:revision>2</cp:revision>
  <dc:subject>Исковое заявление</dc:subject>
  <dc:title>Исковое заявление третьего лица в арбитражный суд об исполнении обязательства должником по договору в пользу третьего лица (общ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