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Арбитражный суд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 2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если истец участник ООО - третье лицо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ОО "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Третье лицо: Нотариус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</w:t>
      </w:r>
      <w:r>
        <w:rPr/>
        <w:t>и/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етье лицо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ника общества 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или общества) о передаче доли (части доли) обществ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вязи с отчуждением или переходом доли или части до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третьим лицам с нарушением порядка получения соглас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ников общества (обще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являюсь  генеральным директором истца (Я являюсь участником треть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)  -  общества  с  ограниченной  ответственностью,  доля  (часть  до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го в размере ___ процентов (или дробь) номинальной  стоимостью 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)  рублей "__"_________ ____ г.  отчуждена  с нарушением  поряд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 согласия  самого  общества (участников общества), установ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ом  ___  статьи  21  Федерального  закона "Об обществах с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"   и   статьей   _______   устава   общества,  по  сдел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енной "__"_________ ____ г. нотариусом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 нотариус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 сделке, зарегистрированной в Едином государственном реестре юрид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_ г. под номером ____), о чем я узнал "__"_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обстоятельства, дока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пунктом 2 части 1 статьи 33 и пунктом 2 статьи 225.1 Арбитражного процессуального кодекса Российской Федерации, пунктом 18 статьи 21 Федерального закона "Об обществах с ограниченной ответственностью"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ть истцу (или: самому обществу) долю (или часть доли) в уставном капитале ООО "____________" в размере ___ процентов (или дробь) номинальной стоимостью _____ (_____) рублей, отчужденной по сделке от "__"_______ ____ г. между ответчиком и вторым ответчи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ь ответчика возместить расходы, связанные с передачей доли или части доли обще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документов в обоснование доводов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еобходимости: 2. Копия свидетельства о регистрации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документа, подтверждающего полномочия на подписание искового заявления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дтверждение направления иска с приложениями ины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витанция об о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М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1</Words>
  <Characters>5023</Characters>
  <CharactersWithSpaces>42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8:00Z</dcterms:created>
  <dc:creator>Кабанов О.М.</dc:creator>
  <dc:description/>
  <dc:language>en-US</dc:language>
  <cp:lastModifiedBy/>
  <dcterms:modified xsi:type="dcterms:W3CDTF">2011-10-30T09:08:00Z</dcterms:modified>
  <cp:revision>2</cp:revision>
  <dc:subject>Исковое заявление</dc:subject>
  <dc:title>Исковое заявление участника общества с ограниченной ответственностью (или общества) о передаче доли или части доли обществу в связи с отчуждением или переходом доли или части доли к третьим лицам с нарушением порядка получения согласия участников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