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в натуре имущества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чет оплаты участнику действительн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доли в уставном капитале общества в связи с вых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остава участник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участником Общества с ограниченной ответственностью "______________" - ответчика. Мне принадлежит доля в уставном капитале ответчика в размере _____ (дробь или процент)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я подал заявление о выходе из ответчика. На момент подачи заявления о выходе моя доля в уставном капитале ответчика была оплачена полностью. На основании данных бухгалтерской отчетности ответчика действительная стоимость моей доли составляет ____ (_______) рублей &lt;*&gt;. В указанном заявлении я выразил согласие на выдачу мне в натуре имущества такой же стоимости в счет оплаты моей доли в уставном капитале ответчика в связи с моим выходом из состава его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подачи указанного заявления о выходе из общества прошло _________ (не менее трех, если иной срок не предусмотрен уставом общества) месяца. Но в нарушение пункта 6.1 статьи 23 Федерального закона "Об обществах с ограниченной ответственностью" ответчик действительную стоимость моей доли не выплатил, в натуре имущество такой же стоимости не выд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23, 26 ФЗ "Об обществах с ограниченной ответственностью", ст. 3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ть мне в натуре имущество ответчика стоимостью ____ (_______) рублей в связи с моим выходом из состава участников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заявления о выходе из общества от "___"________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искового заявления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дпункта "в" пункта 16 Постановления Пленума Верховного Суда РФ N 90, Пленума ВАС РФ N 14 от 09.12.1999 "О некоторых вопросах применения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1</Characters>
  <CharactersWithSpaces>2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участника общества с ограниченной ответственностью о выдаче ему в натуре имущества общества в счет оплаты действительной стоимости его доли в уставном капитале общества в связи с выходом из состава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