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сли истец участник ООО - третье лицо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ретье лицо: Нотариу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астника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ли общества) о переводе на него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бязанностей покупателя доли (части доли) в связи с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ажей с нарушением преимущественного права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генеральным директором истца (Я являюсь  участником  треть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- общества  с  ограниченной  ответственностью,  доля  (часть доли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м капитале которого в размере ____ процентов (или дробь)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 (_________) рублей, принадлежавшая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отчуждена _____________________________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ответч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имущественного  права  покупки  и  порядка, установленного п. ___ ст.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обществах с ограниченной ответственностью" и ст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Общества, по сделке, удостоверенной "___"________ ____ г.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нотариус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делке, зарегистрированной в Едином государственном реестр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под номером ____), о чем я узнал "_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8  ст.  21  ФЗ  "Об  обществах 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при  продаже  доли  или  части  доли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с  нарушением преимущественного права покупки доли или части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ые   участник   или  участники  общества  либо,  если  уставом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реимущественное право покупки обществом доли или части до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в  течение  трех  месяцев  со  дня,  когда участник или учас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либо  общество  узнали  или должны были узнать о таком 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потребовать  в судебном порядке перевода на них прав 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 п. 2 ч. 1 ст. 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.2 ст. 225.1 Арбитражного процессуального кодекса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. 18 ст. 21   Федерального закона   "Об  обществах 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ести на __________________ права и обязанности второго ответчи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по сделке от "___"________ ____ г.  между  ответчиком  и  в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 по  отчуждению  доли   (части   доли)   в   уставном  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__"  в  размере ___ процентов  (или  дробь) 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: 2. Копия свидетельства о регистраци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документа, 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дтверждение   направления   иска   с  приложениями  иным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2</Characters>
  <CharactersWithSpaces>5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участника общества с ограниченной ответственностью (или общества) о переводе на него прав и обязанностей покупателя доли (части доли) в связи с ее продажей с нарушением преимущественного права покуп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