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       государственное (муниципа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тье лицо: собственник имущества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едприя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ена ис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пошлин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требовании имуществ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 лицо является учредителем истца в соответствии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и реквизиты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  от  "___"__________  ___  г.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ом  в соответствии с п. 1 ст. 295 ГК РФ закреплено за истц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хозяйственного ведения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ить причины и обстоятельства, в силу которых спор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ится во владен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 в настоящее время спорное имущество находится во вла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требование  истца  от  "___"___________  ___  г.  вернуть  сп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законному владельцу ответчик не ответил 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    имущество    является    государственной    (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на основани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и реквизиты правоустанавливающих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94 ГК РФ государственное или муниципальное унитарное предприятие, которому имущество принадлежит на праве хозяйственного ведения, владеет, пользуется и распоряжается этим имуществом в пределах, определяемых в соответствии с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01 ГК РФ собственник вправе истребовать свое имущество из чужого незаконного 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05 ГК РФ право на истребование имущества из чужого незаконного владения, предусмотренное статьей 301 ГК РФ, принадлежит также лицу, хотя и не являющемуся собственником, но владеющему имуществом на праве пожизненного наследуемого владения, хозяйственного ведения, оперативного управления либо по иному основанию, предусмотренному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294, 301, 305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у ответчика из незаконного владения в пользу истца следующее имущество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и третьему лиц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бзацем 2 п. 6 Постановления Пленума ВС РФ N 10 и Пленума ВАС РФ N 22 от 29.04.2010 установлено, что если унитарное предприятие или учреждение обратилось в суд с иском о признании права хозяйственного ведения, оперативного управления или об истребовании имущества из чужого незаконного владения, суду необходимо установить, находится ли спорное имущество в государственной или муниципальной собственности, и привлечь к участию в деле собственника унитарного предприятия ил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унитарного предприятия об истребовании из чужого незаконного владения имущества, закрепленного на праве хозяйственного ведения за унитар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