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д г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итель Истц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изации/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есто нахождения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 электронной почты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нуждении обязанной стороны заключить договор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й с перевозками грузов водным транспор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обратился к Ответчику с заявкой оказать услуги по перевозке груза ___________________________ внутренним водным транспортом (общего поль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в установленные сроки подал непригодное для перевозки судно и перевозку не произвел, чем нарушил статьи 66 - 69 Кодекса внутреннего водного транспорт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ости для оказания услуг имелись, что подтверждаетс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Ответчик необоснованно уклоняется от заключения публич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ст. 426, 445, 789 ГК РФ, ст. ст. 66 - 69 КВВТ РФ, руководствуясь ст. ст. 24, 131, 132 ГПК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заключить договор на оказание услуг ________________________ до "___"________ ___ г. на условиях, соответствующих законодательству и предложенных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ки Истца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руг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пошлины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полномочия представителя истца (если истец действует через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данном случае необходимо руководствоваться подп. 3 п. 1 ст. 333.19 (подача искового заявления имущественного характера, не подлежащего оценке, а также искового заявления неимущественного характера) - размер госпошлины для физических лиц - 2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1</Characters>
  <CharactersWithSpaces>2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в суд общей юрисдикции о понуждении обязанной стороны заключить договор, связанный с перевозками грузов водным транспо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