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наименование суда, в котор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подается 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Цена иска: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Госпошлина: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 возмещении фактически понесенных расходов в связ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с отказом от договора возмездного оказания услуг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 исполнителем    (Истец)    и    заказчиком    (Ответчик)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го    оказания услуг N _____ от "__"______ ___ г. (далее по тексту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 п. _____ Договора    Истец оказывает Ответчику услуг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анные с 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услуги в соответствии с предметом Догов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момент    наступления    вышеуказанных    обстоятельств    Истцом    в    целя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ения      Договора      были      выполнены      следующие    действия    и    понес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ующие расходы по их исполнению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Истцом было получено заявление Ответчика об отказе от исполнения Договора в связи с __________________________. При этом Ответчик обязался оплатить Истцу фактически понесенные на момент расторжения Договора расход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82 Гражданского кодекса РФ заказчик вправе отказаться от исполнения договора возмездного оказания услуг при условии оплаты исполнителю фактически понесенных им расход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Истец направил Ответчику требование о возмещении расходов с приложением документов, подтверждающих такие расходы, в срок до "__"________ ___ г. Однако до настоящего момента Ответчик игнорирует данное требование и не предпринимает мер по оплат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щая сумма фактически понесенных расходов Истца составила ________ (________) руб. Расчет суммы прилага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309 Гражданского кодекса РФ обязательства должны исполняться надлежащим образом в соответствии с условиями обязательства и требованиями зако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ст. 309, п. 1 ст. 782 Гражданского кодекса РФ, а также ст. ст. 3, 22, 24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умму в размере ______ (_________) руб. в возмещение фактически понесенных расходов по Договору возмездного оказания услуг N _____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возмездного оказания услуг N _____ от "__"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заявления Ответчика об отказе от Договора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 Истца о выплате фактически понесенных расходов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олучение Ответчиком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2</Characters>
  <CharactersWithSpaces>3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