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 Арбитражный суд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стец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Ответчик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фактически понесенных расходов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отказом от договора возмездного оказания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полнителем    (Истец)    и    заказчиком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__ от "__"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_____ Договора Истец оказывает Ответчику услуг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анные с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момент    наступления    вышеуказанных    обстоятельств    Истцом    в    цел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      Договора      были      выполнены      следующие    действия    и    понес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ие расходы по их исполнению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 ___ г. Истцом было получено заявление Ответчика об отказе от исполнения Договора в связи с ___________________________. При этом Ответчик обязался оплатить Истцу фактически понесенные на момент расторжения Договора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82 Гражданского кодекса РФ заказчик вправе отказаться от исполнения договора возмездного оказания услуг при условии оплаты исполнителю фактически понесенных им расход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 ___ г. Истец направил Ответчику требование о возмещении расходов с приложением документов, подтверждающих такие расходы, в срок до "___"_______ ___ г. Однако до настоящего момента Ответчик игнорирует данное письмо и не предпринимает мер по опла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щая сумма фактически понесенных расходов Истца составила _______ (__________) руб. Расчет суммы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1 ст. 782 Гражданского кодекса РФ, а также ст. ст. 4, 27, 28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_) руб. в возмещение фактически понесенных расходов по Договору возмездного оказания услуг N _____ от 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заявления Ответчика об отказе от Договор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ыплате фактически понесенных расходов от 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6</Characters>
  <CharactersWithSpaces>4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