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ровозной платы в связи с отказом от перевозк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з-за задержки отправления транспортного средст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перевозки от "___"____________ ___ г. (копия договора или документа, подтверждающего заключение договора, прилагается), согласно которому перевозчик (Ответчик) _____________________ обязуется перевезти пассажира (Истца) _____________________ в пункт назначения _____________________, а пассажир _____________________ обязуется уплатить за перевозку установленную плату в размере ________ (___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вышеуказанным документом Ответчик обязан был под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анспортное средство в виде _________________ в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указать пункт назнач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 ___ г. в __ час. __ м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у и врем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оговоренное время транспорт Истцу подан не был, что подтверждается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заявлению Ответчика транспорт задерживался в связи с тем, что __________________________ (копии объяснительных документов прилагаются (при наличии)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не имел возможности ожидать прибытия транспорта, поскольку __________________________. Таким образом, Истец был вынужден отказаться от перевоз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нктом 2 ст. 795 Гражданского кодекса РФ установлено, что в случае отказа пассажира от перевозки из-за задержки отправления транспортного средства перевозчик обязан возвратить пассажиру провозную плат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. 2 ст. 795 Гражданского кодекса РФ Истец заявил Ответчику об отказе от перевозки и потребовал вернуть провозную плату в размере ________ (______________) рублей, что подтверждается _____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2 ст. 795 ГК РФ,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ернуть Истцу провозную плату в размере _________ (__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и прилагаем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перевозки или документа, подтверждающего заключение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Ответчик не выполнил своих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 возврате провозной платы и получение этого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 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      (ФИО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6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