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Арбитражный суд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Истец: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или Ф.И.О. предпринимателя-заем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тветчик: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или Ф.И.О. предпринимателя-креди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б обязании кредитора передать заемщику недостаю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количество товара по договору товарного креди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 между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указать кредитора-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__________________________________ был заключен договор товарного креди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указать заемщика-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 предоставлении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родовые признаки, 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ассортимент, комплектность, качество предоставляемых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рок до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    ___    договора    N    ___    установлено    предоставление    кредита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 размере: __________________________. В нарушение указанной стать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    N    _________    кредит    предоставлен    в    меньшем    размере    -    вс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. Недостающее количество составляет -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лученное коли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ч. 2 ст. 822 Гражданского кодекса РФ условия о количестве, о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ссортименте,    о    комплектности,    о    качестве,    о    таре и (или) об упаковк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яемых    вещей    должны    исполняться    в    соответствии    с правилами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      купли-продажи      товаров      (статьи    465    -    485),    если    иное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о договором товарного креди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1 ст. 466 Гражданского кодекса РФ, если продав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л    в    нарушение    договора купли-продажи покупателю меньшее коли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,      чем      определено    договором,    покупатель    вправе,    если    иное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о      договором,      потребовать    передать    недостающее    коли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т "___"__________ ___ г. N __ о предоставлении недоста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а товара в размере ____________________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 (или: осталось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а), что подтверждается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    и руководствуясь п. 1 ст. 466, ч. 2 с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22    Гражданского кодекса РФ, ст. ст. 125, 126 Арбитражного процесс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передать    недостающее количество товара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ного      кредита      N    ____      от      "___"__________    ___      г.      в   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в    срок до ____________________ в следующем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товарного кредита N ___ от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Документы,    подтверждающие    передачу    меньшего количества товара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товарного кредита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    о предоставлении недостающего количества товара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Доказательства отказа ответчика от удовлетворения требования истца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ии недостающего количества 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й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    лица    или    индивидуального предпринимателя от "___"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представителя    от    "___"__________ ___ г. N ___ (ес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Выписка из Единого государственного реестра юридических лиц (Ед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          реестра          индивидуальных          предпринимателей)    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    ___    г.    с указанием сведений о месте нахождения или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тельства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  Выписка    из    Единого    государственного    реестра    юридических   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Единого      государственного    реестра    индивидуальных    предпринимателей)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    ___    г.    с указанием сведений о месте нахождения или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тельства ответчика &lt;1&gt;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п. 9, 10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9, 10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7</Characters>
  <CharactersWithSpaces>5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