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В ___________________________ районный суд &lt;1&gt;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наименование или Ф.И.О. заем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наименование или Ф.И.О. кредито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Сумма иска: 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Госпошлина: 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об обязании кредитора передать заемщику недостающе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количество товара по договору товарного креди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 г. между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указать кредитора -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 __________________________________ был заключен договор товарного креди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указать заемщика -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 о предоставлении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наименование, родовые признаки, количеств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ассортимент, комплектность, качество предоставляемых веще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срок до "___"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атьей ____    договора    N ____    установлено    предоставление    кредита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ем    размере: ________________. В нарушение указанной статьи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 кредит предоставлен в меньшем размере - всего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(полученное количеств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едостающее количество составляет - ______________________________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    ч. 2 ст. 822 Гражданского кодекса РФ условия о количестве, об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ссортименте,    о    комплектности,    о    качестве,    о    таре и (или) об упаковк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оставляемых    вещей    должны    исполняться    в    соответствии    с правилами 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е      купли-продажи      товаров      (статьи    465    -    485),    если    иное   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усмотрено договором товарного кредит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 1 ст. 466 Гражданского кодекса РФ    если продав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л    в    нарушение    договора купли-продажи покупателю меньшее количест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вара,      чем      определено    договором,    покупатель    вправе,    если    иное   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усмотрено      договором,      потребовать    передать    недостающее    количест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вар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  от      "___"_________      ___      г.    N    ____    о    предоставл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ющего    количества    товаров    в    размере    __________________    на сум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    (___________)    рублей      ответчик    добровольно      не    удовлетворил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лавшись на _____________________________ (или: осталось без ответа)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    и руководствуясь п. 1 ст. 466, ч. 2 с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22    Гражданского кодекса РФ, ст. ст. 131, 132 Гражданского процессу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декса РФ, 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ответчика    передать    недостающее количество товара по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варного кредита N ___ от "___"_________ ___ г. в размере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рок до _____________ в следующем порядке: 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товарного кредита N ___ от "___"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Документы,    подтверждающие    передачу    меньшего количества товара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у товарного кредита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я требования о предоставлении недостающего количества товаров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_ 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Доказательства отказа ответчика от удовлетворения требования истца 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оставлении недостающего количества товар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Копия    искового    заявления    и    приложенных    к    нему    документов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Доверенность    представителя    от    "___"_________    ___ г. N ___ (ес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В соответствии с п. 5 ч. 1 ст. 23 Гражданского процессуального кодекса РФ при цене иска, не превышающей пятидесяти тысяч рублей, исковое заявление следует подавать мировому судь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18</Characters>
  <CharactersWithSpaces>4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