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д 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изации/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 нахождения: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электронной почты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нуждении обязанной стороны заключи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й договор реализации туристски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обратился к Ответчику с просьбой оказать туристские услуги _______________________, т.е. заключить договор реализации туристских услуг на условиях, которые Ответчик распространяет в форме публичной офе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условия Истец выполнил, что подтверждается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ень обращения к Ответчику для оформления договора реализации туристских услуг по организации тура Истца и его семьи в _________________________ Истцу были предъявлены следующие дополнительные требования: ______________________, что противоречит ст. 10 ФЗ "Об основах туристской деятельности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обращения Истца условия для оказания ему туристских услуг имелись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 полагает Истец, Ответчик фактически уклонился от заключения публичного договора, чем нарушил статьи 426 и 779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ст. 426, 779 Гражданского кодекса РФ, руководствуясь ст. ст. 24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заключить договор оказания туристских услуг по организации тура для Истца и его семьи в _________________ на период с "___"________ ___ г. по "___"________ ___ г. на условиях, указанных в публичной оферте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убличной оферты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пошлины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полномочия представителя (если Истец действует через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дпункт 2 п. 1 ст. 333.21 НК РФ устанавливает, что пошлина по спорам, возникающим при заключении, изменении или расторжении договоров, и по спорам о признании сделок недействительными составляет 4000 рублей. Однако ст. 333.19 НК РФ не содержит подобного предмета исковых требований для общих судов, и в данном случае необходимо руководствоваться подп. 3 п. 1 данной статьи (подача искового заявления имущественного характера, не подлежащего оценке, а также искового заявления неимущественного характе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33.19. Размеры государственной пошлины по делам, рассматриваемым в судах общей юрисди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делам, рассматриваемым в судах общей юрисдикции, мировыми судьями, государственная пошлина уплачивается в следующих разме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и подаче искового заявления имущественного характера, не подлежащего оценке, а также искового заявления неимущественного характе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- 200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рганизаций - 4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7</Characters>
  <CharactersWithSpaces>3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в суд общей юрисдикции о понуждении обязанной стороны заключить публичный договор реализации туристски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