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Арбитражный су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бан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изнании договора недействительным и применен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следствий недействительности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заключен договор банковского вклада N _____ от "___"________ ___ г. (далее по тексту - "Договор"). В соответствии с указанным Договором Истцом был внесен банковский вклад на сумму ___________ (______________) руб.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тем Ответчик принял вклад с нарушением банковских правил, а именно ______________, о чем Истец узнал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бзацем 2 п. 2 ст. 835 ГК РФ установлено, что в случае, если вклад принят банком от юридического лица с нарушением установленного законом порядка приема вкладов, такой договор является недействительны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168 ГК РФ сделка, не соответствующая требованиям закона или иных правовых актов, ничтожна, если закон не устанавливает, что такая сделка оспорима, или не предусматривает иных последствий нару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ледствия недействительности сделки предусмотрены п. 2 ст. 167 ГК РФ, в силу которого при недействительности сделки каждая из сторон обязана возвратить другой все полученное по сделке, а в случае невозможности возвратить полученное в натуре возместить его стоимость в деньг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ст. ст. 167, 168, п. п. 1, 2 ст. 835 Гражданского кодекса РФ, а также ст. ст. 4, 27, 28, 35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признать недействительным договор банковского вклада N ______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применить последствия недействительности договора банковского вклада N ______ от "___"________ ___ г. в виде двусторонней реститу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банковского вклада N 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внесение вкла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арушения, допущенные Ответчиком при приеме вкла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направление Ответчику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исковое заявление подписывается представителем Истц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