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лица, обя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существить страх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 (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осуществить страхование лицом, на котор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ложена обязанность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935 Гражданского кодекса РФ, ст. ___ __________________________ &lt;1&gt; и ________________________ истец является лицом, в пользу которого по закону должно быть осуществлено обязательное страхование в следующем порядке - __________________________ в срок до _________________. При этом обязанность страхования возложена на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м страхования являются имущественные интересы, связанные с риском __________________________________, возникающим вследствие причинения ущерба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м случаем явля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траховой суммы составляет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словия страхования 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отренное законом обязательное страхование в установленный срок ответчик не осущест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937 Гражданского кодекса РФ лицо, в пользу которого по закону должно быть осуществлено обязательное страхование, вправе, если ему известно, что страхование не осуществлено, потребовать в судебном порядке его осуществления лицом, на которое возложена обязанность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___ ______________________ &lt;1&gt;, п. 1 ст. 937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осуществить обязательное страхование на сумму _______ (____________) рублей в срок до ___________ в следующем порядке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статус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выполнение обязанности ответчика по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скового заявления и приложенн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ряду с обязательным государственным страхованием (ст. 969 ГК РФ) обязательное страхование предусмотр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4 ст. 418 Таможен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64 Основ законодательств Российской Федерации об охране здоровь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2 ст. 60, ст. ст. 323, 334 Кодекса торгового мореплаван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98 Кодекса внутреннего вод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18 Основ законодательства РФ "О нотариат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ст. 131 и 133 Воздуш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от 15.12.2001 N 167-ФЗ "Об обязательном пенсионном страховании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9 Федерального закона от 21.12.1994 N 69-ФЗ "О пожарной безопас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4.1 Федерального закона от 24.11.1996 N 132-ФЗ "Об основах туристской деятельности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3 ст. 18 Федерального закона 26.03.2003 N 35-ФЗ "Об электроэнергетик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24.1 Федерального закона от 26.10.2002 N 127-ФЗ "О несостоятельности (банкротстве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25 Федерального закона от 24.07.2002 N 111-ФЗ "Об инвестировании средств для финансирования накопительной части трудовой пенсии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. 2 п. 2 ст. 15 Федерального закона от 18.06.2001 N 77-ФЗ "О предупреждении распространения туберкулеза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от 24.07.1998 N 125-ФЗ "Об обязательном социальном страховании от несчастных случаев на производстве и профессиональных заболеван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20 Федерального закона от 21.07.1997 N 118-ФЗ "О судебных приста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15 Федерального закона от 21.07.1997 N 117-ФЗ "О безопасности гидротехнических сооружен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. 2 п. 2 ст. 22 Федерального закона от 30.03.1995 N 38-ФЗ "О предупреждении распространения в Российской Федерации заболевания, вызываемого вирусом иммунодефицита человека (ВИЧ-инфекции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. 2 ч. 2 ст. 22 Закона РФ от 02.07.1992 N 3185-1 "О психиатрической помощи и гарантиях прав граждан при ее оказан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22 Федерального закона от 08.05.1994 N 3-ФЗ "О статусе члена Совета Федерации и статусе депутата Государственной Думы Федерального Собрания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24.7 Федерального закона от 29.07.1998 N 135-ФЗ "Об оценочной деятельности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18 Федерального закона от 27.05.1998 N 76-ФЗ "О статусе военнослужащи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42 Федерального закона от 21.07.1997 N 114-ФЗ "О службе в таможенных органах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29 Закона РФ от 18.04.1991 N 1026-1 "О мили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4 ст. 45 Федерального закона от 17.01.1992 N 2202-1 "О прокуратуре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2 ст. 31 Федерального закона от 16.07.1998 N 102-ФЗ "Об ипотеке (залоге недвижимости)" (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, а если полная стоимость имущества превышает размер обеспеченного ипотекой обязательства - на сумму не ниже суммы этого обяза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от 25.04.2002 N 40-ФЗ "Об обязательном страховании гражданской ответственности владельцев транспортных средст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20 Закона РФ от 26.06.1992 N 3132-1 "О статусе судей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2 ст. 18 Федерального закона от 10.01.2002 N 7-ФЗ "Об охране окружающей сред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15 Федерального закона от 21.07.1997 N 116-ФЗ "О промышленной безопасности опасных производственных объек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7 ст. 34 Федерального закона от 14.03.1995 N 33-ФЗ "Об особо охраняемых природных территория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. 2 ст. 19 Закона РФ от 11.03.1992 N 2487-1 "О частной детективной и охранной деятельности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31 Федерального закона от 20.08.2004 N 117-ФЗ "О накопительно-ипотечной системе жилищного обеспечения военнослужащи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от 23.12.2003 N 177-ФЗ "О страховании вкладов физических лиц в банках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19 Федерального закона от 14.04.1999 N 77-ФЗ "О ведомственной охран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31 Федерального закона от 22.08.1995 N 151-ФЗ "Об аварийно-спасательных службах и статусе спасател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. 3 ст. 8 Закона РФ от 09.06.1993 N 5142-1 "О донорстве крови и ее компонен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м РФ от 28.06.1991 N 1499-1 "О медицинском страховании граждан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. 3 п. 9 ст. 40.1 Федерального закона от 08.12.1995 N 193-ФЗ "О сельскохозяйственной кооп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6 ч. 1 ст. 23 Федерального закона от 02.03.2007 N 25-ФЗ "О муниципальной службе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20 Федерального закона от 20.04.1995 N 45-ФЗ "О государственной защите судей, должностных лиц правоохранительных и контролирующих орган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16 Закона РФ от 21.03.1991 N 943-1 "О налоговых органах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31 Федерального закона от 10.01.2003 N 17-ФЗ "О железнодорожном транспорте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25 Закона РФ от 20.08.1993 N 5663-1 "О космическ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19 Федерального закона от 31.05.2002 N 63-ФЗ "Об адвокатской деятельности и адвокатуре 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6 Федерального закона от 19.07.2007 N 196-ФЗ "О ломбард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3 ст. 2 Федерального закона от 12.02.2001 N 12-ФЗ "О гарантиях Президенту Российской Федерации, прекратившему исполнение своих полномочий, и членам его семь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10.1 Федерального закона от 17.12.1994 N 67-ФЗ "О федеральной фельдъегерской связ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. 2 ст. 22 Федерального закона от 10.01.1996 N 5-ФЗ "О внешней разведк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3 ст. 21 Федерального закона от 29.10.1998 N 164-ФЗ "О финансовой аренде (лизинге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. 8 ст. 5 Закона РФ от 21.01.1993 N 4328-1 "О дополнительных гарантиях и компенсациях военнослужащим, проходящим военную службу на территориях государств Закавказья, Прибалтики и Республики Таджикистан, а также выполняющим задачи в условиях чрезвычайного положения и при вооруженных конфликт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14 Федерального закона от 23.06.1995 N 93-ФЗ "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44 Федерального закона от 12.04.2010 N 61-ФЗ "Об обращении лекарственных средст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89</Characters>
  <CharactersWithSpaces>7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в суд общей юрисдикции лица, в пользу которого по закону должно быть осуществлено обязательное страхование, об обязании осуществить страхование лицом, на которое возложена обязанность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