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тавитель истц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мма иска: 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спошлина: ____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действовавшего в чужих интересах, о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и иного реального ущерба лицом, в интерес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ого оно действовал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рядке п. 1 ст. 980 Гражданского кодекса РФ в интересах ответчика в период с _________ по __________ истцом были совершены следующие действия: _____________________, при этом истцом понесены следующие необходимые расходы в форме ____________________ в размере ___________ рублей и иной реальный ущерб в форме _____________________ в размере ___________ рублей, а всего на сумму ___________ рублей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84 Гражданского кодекса РФ необходимые расходы и иной реальный ущерб, понесенные лицом, действовавшим в чужом интересе в соответствии с правилами, предусмотренными главой 50 Гражданского кодекса РФ, подлежат возмещению заинтересованн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_"________ ___ г. N _____ о возмещен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еального  ущерба в сумме _______________ рублей в срок д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1 ст. 984 Гражданского кодекса РФ, ст. ст.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необходимых расходов и иного реального ущерба, понесенных в его интересах, в сумме ____________ рублей в следующем порядке: _________________________________ в срок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действия в чужом интере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сходы и убытк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или индивидуального предпринимателя от "_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Ф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0</Characters>
  <CharactersWithSpaces>4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в арбитражный суд лица, действовавшего в чужих интересах, о возмещении расходов и иного реального ущерба лицом, в интересах которого оно действова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