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иск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пошлина: 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действовавшего в чужих интересах, о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и иного реального ущерба лицом, в интере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го оно действовал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п. 1 ст. 980 Гражданского кодекса РФ в интересах ответчика в период с _________ по __________ истцом были совершены следующие действия: __________________________, при этом истцом понесены следующие необходимые расходы в форме ______________________ в размере ___________ рублей и иной реальный ущерб в форме _____________________ в размере ___________ рублей, а всего на сумму __________ рублей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84 Гражданского кодекса РФ необходимые расходы и иной реальный ущерб, понесенные лицом, действовавшим в чужом интересе в соответствии с правилами, предусмотренными настоящей главой, подлежат возмещению заинтересова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___ о возмещ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бытков  в сумме _______________ рублей в срок до _____________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не  удовлетворил,  сославшись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84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необходимых расходов и реального ущерба, понесенных в его интересах, в сумме ______________ рублей в следующем порядк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действия в чужом интере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сходы и убытк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в суд общей юрисдикции лица, действовавшего в чужих интересах, о возмещении расходов и иного реального ущерба лицом, в интересах которого оно действова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