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ля предпринимателя: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аботы или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гистрации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ставитель истц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Цена иск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____________ руб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стоимости имущества, составив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сновательное обогащение лица, в интересах котор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ктически оказались совершены 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ериод  с  "___"__________ ___ г.  по  "___"__________ ___ г.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ошибочно предположив, что действует в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ах,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действия, осуществленные ист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одтверждается  ________________________________,  в  результате  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приобрел(ло) (или: сберег(ло) следующее имущество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еречень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то  же  время   данные  действия   истца  непосредственно   не 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ы   на  обеспечение   интересов   ответчика, 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но привели к его неосновательному обогащен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получения ______________________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еречень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ст. 987, 1102 Гражданского кодекса РФ, если действия, непосредственно не направленные на обеспечение интересов другого лица, в том числе в случае, когда совершившее их лицо ошибочно предполагало, что действует в своем интересе, привели к неосновательному обогащению другого лица, то лицо, которое безосновательно приобрело или сберегло имущество (приобретатель) за счет другого лица (потерпевшего), обязано возвратить последнему неосновательно приобретенное или сбереж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1104 Гражданского кодекса РФ имущество, составляющее неосновательное обогащение приобретателя, должно быть возвращено потерпевшему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1105 Гражданского кодекса РФ в случае невозможности возвратить в натуре неосновательно полученное или сбереженное имущество приобретатель должен возместить потерпевшему действительную стоимость этого имущества на момент его приобретения, а также убытки, вызванные последующим изменением стоимости имущества, если приобретатель не возместил его стоимость немедленно после того, как узнал о неосновательности обог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о, составляющее неосновательное обогащение, в натуре возвращ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не было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последствии изменением стоимости имуществ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 причинены  убытки  в размере ______ (__________),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 ___ г. N ___ о возврате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составившего  неосновательное обогащение ответчика, в интере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фактически  оказались  совершены  действия, и возмещении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ванных  последующим  изменением стоимости имущества, в срок д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ст. 15, 987, п. 1 ст. 1102, п. 1 ст. 1104, п. 1 ст. 1105 Гражданского кодекса РФ, ст. ст. 125 -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действительную стоимость имущества, составившего неосновательное обогащение, в сумме _____ (__________) рублей и убытки, вызванные последующим изменением стоимости имущества, в размере _____ (_________) рублей в следующем порядке: _________________________ в срок д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неосновательное обогащение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невозможность возврата имущества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действительную стоимость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причинение потерпевшему убытков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2, 13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0</Words>
  <Characters>8494</Characters>
  <CharactersWithSpaces>7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банов О.М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в арбитражный суд лица, ошибочно полагавшего, что действует в своем интересе, о возврате стоимости имущества, составившего неосновательное обогащение лица, в интересах которого фактически оказались совершены дей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