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мма иска: 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пошлина: 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необходимых затрат, понесенных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хранение неосновательно полу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береженного имущества, возвращенного лиц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ившему действия в чужом интере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 "___"________   ___   г.   по 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ошибочно предполож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 потерпевшего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действует в своих интересах,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ействия, осуществленные потерпевш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че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ли Ф.И.О. приобрет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(или: сберег) следующее имущество ответчик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что подтверждаетс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 время  данные  действия  ответчика  непосредственно  не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ы  на  обеспечение  интересов истца, но привели к неоснов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гащению истца в форме получ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ец узнал о неосновательности обогащения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ец осуществил возврат неосновательно полученного (или: сбереженного) имущества ответчику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__ ___ г. по "___"__________ ___ г. на содержание и сохранение возвращенного имущества истцом были понесены затраты на сумму ______ (_________) рублей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спользования неосновательно полученного (или сбереженного) имущества выгод истец не получил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За время содержания и сохранения имущества истец получил выгоды от его использования в форме ______________________ на сумму ______ (_________) рублей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7, п. 1 ст. 1102 Гражданского кодекса РФ,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108 Гражданского кодекса РФ при возврате неосновательно полученного или сбереженного имущества или возмещении его стоимости приобретатель вправе требовать от потерпевшего возмещения понесенных необходимых затрат на содержание и сохранение имущества с того времени, с которого он обязан возвратить доходы с зачетом полученных им вы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от  "___"__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затрат,  понесенных  на содержание и сохранение неоснова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 или  сбереженного имущества, возвращенного ответчику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Требование  истца  от  "___"__________ ___ г. N ___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_____ (________) рублей с учетом разницы понесенных с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по  "___"__________  ___  г.  необходимых  затрат  на содерж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   неосновательно   полученного   (или:  сбереженного)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 в  сумме  _____ (________) рублей и полученных от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 имущества  выгод  в  размере  ______  (__________) рублей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987, п. 1 ст. 1102, ст. 1108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необходимые затраты, понесенные истцом на содержание и сохранение неосновательно полученного (или: сбереженного) имущества, возвращенного ответчику, в сумме _____ (__________) рублей в следующем порядке: 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 учетом разницы понесенных с "___"__________ ___ г. по "___"__________ ___ г. истцом необходимых затрат на содержание и сохранение неосновательно полученного (или: сбереженного) имущества ответчика, в сумме _____ (________) рублей и полученных от использования данного имущества выгод в размере ______ (__________) рублей взыскать с ответчика сумму ______ (________) рублей в следующем порядке: 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сновательное обогащение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сведомленность истца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возврат имуществ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затраты истца на содержание и сохранение возвращаемого имущества и их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еполучение выгод истцом от использования имущества (если выгод не было получе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ли индивидуального предпринимателя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08</Characters>
  <CharactersWithSpaces>6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суд общей юрисдикции лица, в интересах которого фактически оказались совершены действия, о возмещении необходимых затрат, понесенных на содержание и сохранение неосновательно полученного или сбереженного имущества, возвращенного лицу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