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Цена иска: 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а, действовавшего в чужих интересах, о выпл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агающегося ему вознагра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ериод  с  "___"________  ___  г.  по  "___"________ ___ г. истц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ах   ответчика   без  его  поручения,  иного  указания  или  за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щанного      согласия     были     совершены     следующие     дей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(далее - действия в чужом интересе). Действия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ужом интересе истцом были достигнуты следующие положительные для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: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положительные для ответчика результа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истец сообщил об этом ответчику, который одобрил (или: не одобрил) предпринятые действия, что подтверждается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Указанные действия были предприняты истцом в присутствии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льнейшем истец и ответчик согласовали порядок и размер выплаты истцу вознаграждения в сумме ________ (________) рублей, что подтверждается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 Вопрос   выплаты   истцу   вознаграждения  с  ответчиком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уждался,   но   его  выплата  в  размере  ________  (__________) 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атривается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рма закона или обычай делового оборо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980 Гражданского кодекса РФ действия без поручения, иного указания или заранее обещанного согласия заинтересованного лица в целях предотвращения вреда его личности или имуществу, исполнения его обязательства или в его иных непротивоправных интересах (действия в чужом интересе) должны совершаться исходя из очевидной выгоды или пользы и действительных или вероятных намерений заинтересованного лица и с необходимой по обстоятельствам дела заботливостью и осмотри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81 Гражданского кодекса РФ лицо, действующее в чужом интересе, обязано при первой возможности сообщить об этом заинтересованному лицу и выждать в течение разумного срока его решения об одобрении или о неодобрении предпринятых действий, если только такое ожидание не повлечет серьезный ущерб для заинтересов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требуется специально сообщать заинтересованному гражданину о действиях в его интересе, если эти действия предпринимаются в его присутств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85 Гражданского кодекса РФ лицо, действия которого в чужом интересе привели к положительному для заинтересованного лица результату, имеет право на получение вознаграждения, если такое право предусмотрено законом, соглашением с заинтересованным лицом или обычаями делового оборо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истца от "___"________ ___ г. N ___ о выплате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действия в чужом интересе в сумме ________ (__________) рублей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 г.  ответчик добровольно не удовлетворил, сославши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(или: осталось без ответа)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1 ст. 980, ст. ст. 981, 985 Гражданского кодекса РФ, ст. ст. 4, 27, 125 - 126 Арбитражн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ознаграждение за действия в его интересе в сумме ________ (_________) рублей в срок до "___"________ ___ г. в следующем порядке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действия в чужом интере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размер вознагражде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одобрение предпринятых действий (если действия предприняты в отсутствии заинтересованного лица и им одобрялис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я Свидетельства о государственной регистрации истца в качестве юридического лица или индивидуального предпринимателя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1, 12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8</Words>
  <Characters>7349</Characters>
  <CharactersWithSpaces>6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банов О.М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в арбитражный суд лица, действовавшего в чужих интересах, о выплате полагающегося ему вознагра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