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мма иска: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действовавшего в чужих интересах, о вы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агающегося ему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  ___  г.  по  "___"________ ___ г. истц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  ответчика   без  его  поручения,  иного  указания  или  за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ного     согласия      были     совершены     следующие    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(далее - действия в чужом интересе).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чужом  интересе  истцом  были  достигнуты  следующие  положительн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результаты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оложительные для ответчика результ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сообщил об этом ответчику, который одобрил (или: не одобрил) предпринятые действия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Указанные действия были предприняты истцом в присутстви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льнейшем истец и ответчик согласовали порядок и размер выплаты истцу вознаграждения в сумме ________ (________) рублей, что подтверждается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Вопрос   выплаты   истцу   вознаграждения  с  ответчиком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уждался,   но   его  выплата  в  размере  ________  (__________)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рма закона или обычай делового обор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80 Гражданского кодекса РФ действия без поручения, иного указания или заранее обещанного согласия заинтересованного лица в целях предотвращения вреда его личности или имуществу, исполнения его обязательства или в его иных непротивоправных интересах (действия в чужом интересе)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1 Гражданского кодекса РФ лицо, действующее в чужом интересе,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, если только такое ожидание не повлечет серьезный ущерб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требуется специально сообщать заинтересованному гражданину о действиях в его интересе, если эти действия предпринимаются в его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5 Гражданского кодекса РФ лицо, действия которого в чужом интересе привели к положительному для заинтересованного лица результату, имеет право на получение вознаграждения, если такое право предусмотрено законом, соглашением с заинтересованным лицом или обычаями делового обор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йствия в чужом интересе в сумме ________ (__________)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80, ст. ст. 981, 985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ознаграждение за действия в его интересе в сумме ________ (_________) рублей в срок до "___"________ ___ г.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действия в чужом интере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вознагражде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добрение предпринятых действий (если действия предприняты в отсутствии заинтересованного лица и им одобрял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7</Characters>
  <CharactersWithSpaces>4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лица, действовавшего в чужих интересах, о выплате полагающегося ему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