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д 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изации/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нахождения: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электронной почты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нуждении обязанной стороны заключ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чный договор оказания услуг салоном крас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ц обратился к Ответчику с просьбой оказать услуги по ____________________, ____________________, ___________________ и _________________, т.е. заключить Договор оказания услуг салоном красоты на условиях, которые Ответчик распространяет в форме публичной офе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условия Истец выполнил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обращения Истца условия для оказания ему названных выше услуг имелись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тветчик, в дополнение к указанному выше, потребовал от Истца ____________________, _______________ и _____________, чем фактически уклонился от заключения публич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ям 426 и 779 ГК РФ договор услуг салона красоты признается публич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ст. 426, 779 Гражданского кодекса РФ, руководствуясь ст. ст. 24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заключить договор оказания услуг __________________, ______________, ____________ и _______________ на условиях, указанных им в публичной оферте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убличной оферты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пошлины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полномочия представителя (если Истец действует через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пункт 2 п. 1 ст. 333.21 НК РФ устанавливает, что пошлина по спорам, возникающим при заключении, изменении или расторжении договоров, и по спорам о признании сделок недействительными составляет 4000 рублей. Однако ст. 333.19 НК РФ не содержит подобного предмета исковых требований для общих судов, и в данном случае необходимо руководствоваться подп. 3 п. 1 данной статьи (подача искового заявления имущественного характера, не подлежащего оценке, а также искового заявления неимущественного характе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33.19. Размеры государственной пошлины по делам, рассматриваемым в судах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делам, рассматриваемым в судах общей юрисдикции, мировыми судьями, государственная пошлина уплачивается в следующих размер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 подаче искового заявления имущественного характера, не подлежащего оценке, а также искового заявления неимущественного харак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200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рганизаций - 4000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2</Characters>
  <CharactersWithSpaces>3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в суд общей юрисдикции о понуждении обязанной стороны заключить публичный договор оказания услуг салоном крас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